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Heather Tschaekofske</w:t>
      </w:r>
    </w:p>
    <w:p>
      <w:pPr>
        <w:pStyle w:val="Normal"/>
        <w:jc w:val="right"/>
        <w:rPr/>
      </w:pPr>
      <w:r>
        <w:rPr/>
        <w:t>Seminar Paper 1, Worster</w:t>
      </w:r>
    </w:p>
    <w:p>
      <w:pPr>
        <w:pStyle w:val="Normal"/>
        <w:jc w:val="right"/>
        <w:rPr/>
      </w:pPr>
      <w:r>
        <w:rPr/>
      </w:r>
    </w:p>
    <w:p>
      <w:pPr>
        <w:pStyle w:val="Normal"/>
        <w:jc w:val="right"/>
        <w:rPr/>
      </w:pPr>
      <w:r>
        <w:rPr/>
      </w:r>
    </w:p>
    <w:p>
      <w:pPr>
        <w:pStyle w:val="Normal"/>
        <w:spacing w:lineRule="auto" w:line="480"/>
        <w:ind w:firstLine="720"/>
        <w:rPr/>
      </w:pPr>
      <w:r>
        <w:rPr/>
        <w:t>Conflict is a central issue throughout “Natures Economy”.  It is manifested primarily through the following interrelated subtopics: religious ideology and its influence on how man views nature; mechanistic traditions versus organistic; and humankinds place within nature.  Moral conflict lies within each of these subtopics.  Worster’s analysis of the history of ecology alludes to the dilemma of how humankind can be a part of nature (276), yet cognizant of its workings.  How can one be separate, and at the same time a part of the whole system?  I believe this is a legitimate dilemma that deserves greater analysis.</w:t>
      </w:r>
    </w:p>
    <w:p>
      <w:pPr>
        <w:pStyle w:val="Normal"/>
        <w:spacing w:lineRule="auto" w:line="480"/>
        <w:ind w:firstLine="720"/>
        <w:rPr/>
      </w:pPr>
      <w:r>
        <w:rPr/>
        <w:t xml:space="preserve">Humankind is fundamentally aware of its dependence on the natural environment for basic necessities such as food, air, water, and shelter.  Regarding the fact that as Darwin put it, “we are all netted together” (187), our most basic role in nature’s economy is as consumers.  We have proven ourselves to be very efficient consumers, to the point that management of resources is absolutely necessary for survival.  Worster’s treatment of this subject is primarily negative, with historical examples such as the Dust Bowl, predator control, and resource management in general pointing to our blatant misuse of these resources.  “To invest the ruling order with the power to determine the justice of its own deeds is always an act of faith and for that reason alone, the rights of nature must always remain in jeopardy.”(288)  But we are in an impossible position, evidenced with Malthus and Ehrlich’s warnings of imbalance between exploding human populations and limited resource availability.  As Ehrlich stated, “an economy expanding at a geometric ratio, using ever more energy, land, minerals, and water, must eventually run up against the limits of the earth.”(354)   Throughout the text there is this constant push and pull between diametrically opposing viewpoints, as I stated initially, which are rooted in a historical context.  I believe that this is too concrete, and that humankind is inherently a conglomeration of many of these values due to our mixed position of being in nature, yet as observers, separate from it.  </w:t>
      </w:r>
    </w:p>
    <w:p>
      <w:pPr>
        <w:pStyle w:val="Normal"/>
        <w:spacing w:lineRule="auto" w:line="480"/>
        <w:ind w:firstLine="720"/>
        <w:rPr/>
      </w:pPr>
      <w:r>
        <w:rPr/>
        <w:t xml:space="preserve">Thoreau and Leopold both represent this contradiction in differing ways.  Thoreau fluxed between total harmony with his natural surroundings, to complete alienation with his base animal functions (102).  “Thoreau makes man’s alienation from nature not an illness to be cured, but a crucial step toward the liberation of the self.”(103)  Leopold transitioned to a holistic vision of nature, yet retained a mechanistic viewpoint of the “ecological mechanism.” (289)  Worster hits upon my main point when describing the “tension between these historically opposed sets of values,” (290) yet does not attempt to delve further into this discussion.  There is a great emphasis on the idea that we are products of our culture throughout the text, or our nurturing, but then is there no room for nature?  We are programmed to be consumers, but how do we resolve the moral dilemma inherent in being dependent on the ‘other’?  Worster concludes with the idea that we can learn from more “successful” human communities, characterized by “rules” that “govern their behavior” as a means for “long-term ecological sustainability.”(431)  Inherent in this statement is the fact that our role as consumers is incompatible with the survival of the natural environment, unless we create rules for a system in which to operate.  In effect, in order to be more holistic in our treatment of nature, we must learn to ‘manage’ ourselves.  </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9:25:00Z</dcterms:created>
  <dc:creator>Preferred Customer</dc:creator>
  <dc:description/>
  <cp:keywords/>
  <dc:language>en-US</dc:language>
  <cp:lastModifiedBy>Preferred Customer</cp:lastModifiedBy>
  <cp:lastPrinted>2008-10-09T12:58:00Z</cp:lastPrinted>
  <dcterms:modified xsi:type="dcterms:W3CDTF">2008-10-09T19:59:00Z</dcterms:modified>
  <cp:revision>7</cp:revision>
  <dc:subject/>
  <dc:title>Heather Tschaekofske</dc:title>
</cp:coreProperties>
</file>