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MT;Times New Roman" w:hAnsi="TimesNewRomanPSMT;Times New Roman" w:cs="TimesNewRomanPSMT;Times New Roman"/>
          <w:sz w:val="26"/>
          <w:szCs w:val="26"/>
          <w:lang w:bidi="en-US"/>
        </w:rPr>
      </w:pPr>
      <w:r>
        <w:rPr>
          <w:rFonts w:cs="TimesNewRomanPSMT;Times New Roman" w:ascii="TimesNewRomanPSMT;Times New Roman" w:hAnsi="TimesNewRomanPSMT;Times New Roman"/>
          <w:sz w:val="26"/>
          <w:szCs w:val="26"/>
          <w:lang w:bidi="en-US"/>
        </w:rPr>
        <w:t>Paper by Micah Humphrey</w:t>
      </w:r>
    </w:p>
    <w:p>
      <w:pPr>
        <w:pStyle w:val="Normal"/>
        <w:rPr>
          <w:rFonts w:ascii="TimesNewRomanPSMT;Times New Roman" w:hAnsi="TimesNewRomanPSMT;Times New Roman" w:cs="TimesNewRomanPSMT;Times New Roman"/>
          <w:sz w:val="26"/>
          <w:szCs w:val="26"/>
          <w:lang w:bidi="en-US"/>
        </w:rPr>
      </w:pPr>
      <w:r>
        <w:rPr>
          <w:rFonts w:cs="TimesNewRomanPSMT;Times New Roman" w:ascii="TimesNewRomanPSMT;Times New Roman" w:hAnsi="TimesNewRomanPSMT;Times New Roman"/>
          <w:sz w:val="26"/>
          <w:szCs w:val="26"/>
          <w:lang w:bidi="en-US"/>
        </w:rPr>
      </w:r>
    </w:p>
    <w:p>
      <w:pPr>
        <w:pStyle w:val="Normal"/>
        <w:rPr/>
      </w:pPr>
      <w:r>
        <w:rPr>
          <w:rFonts w:cs="TimesNewRomanPSMT;Times New Roman" w:ascii="TimesNewRomanPSMT;Times New Roman" w:hAnsi="TimesNewRomanPSMT;Times New Roman"/>
          <w:sz w:val="26"/>
          <w:szCs w:val="26"/>
          <w:lang w:bidi="en-US"/>
        </w:rPr>
        <w:t xml:space="preserve">I believe one of the main themes in Worster’s </w:t>
      </w:r>
      <w:r>
        <w:rPr>
          <w:rFonts w:cs="TimesNewRomanPS-ItalicMT;Times New Roman" w:ascii="TimesNewRomanPS-ItalicMT;Times New Roman" w:hAnsi="TimesNewRomanPS-ItalicMT;Times New Roman"/>
          <w:i/>
          <w:iCs/>
          <w:sz w:val="26"/>
          <w:szCs w:val="26"/>
          <w:lang w:bidi="en-US"/>
        </w:rPr>
        <w:t>Nature’s Economy</w:t>
      </w:r>
      <w:r>
        <w:rPr>
          <w:rFonts w:cs="TimesNewRomanPSMT;Times New Roman" w:ascii="TimesNewRomanPSMT;Times New Roman" w:hAnsi="TimesNewRomanPSMT;Times New Roman"/>
          <w:sz w:val="26"/>
          <w:szCs w:val="26"/>
          <w:lang w:bidi="en-US"/>
        </w:rPr>
        <w:t xml:space="preserve"> has to do with conflict.  The kind of conflict that lies within all of us and plays on our doubts of whether or not we are truly connected to nature.  Worster’s book invites me to ask questions like, ‘What is my place in Nature?  What is my responsibility to Nature?  How does human kind go about figuring out what lessons to learn from Nature and how to utilize it without destroying it completely?’  Worster calls upon the memories of great figureheads from European and American history that he believes had a monumental impact on the ecological movement around the globe, to help illustrate his points about the struggle humankind has had with figuring out the answers to questions like the ones I have asked above.  By emphasizing the achievements of men like Gilbert White, Charles Darwin, and Henry David Thoreau, Worster highlights the struggle between the reality that we have created for ourselves and how that reality has had brutal interactions with the environment that surrounds, supports, and vitalizes our very existence.  In a more detailed sense Worster utilizes these men and their stories by showing us that they had great breakthroughs in their respected fields that helped push us to think in more complicated ways about nature.  Each of these characters was conflicted by the observations they made in and about nature because of the realities they were already use to.  Their cultural ‘truths’ made it hard for them to understand what they were witnessing take place in nature and draw firm conclusions about it.  Thoreau’s conflict was with how mankind viewed itself in the world, “Thoreau’s makeup would not allow him to so elevate man above the rest of the earth, or to claim for him any unique rights.  He could not accept the idea that man had been given license to reshape the world to suit his own tastes and to seize for his exclusive use the resources that had been provided for all.”(p85)  The essence of this quote is echoed throughout the book with many examples and underlines my thesis.  We, meaning humankind, are at total conflict with the world. We now find ourselves the victims of old cultural truths that have wrought havoc across the earth.  Worster simply justifies the dilemma we are in now by pointing out that throughout history we have slowly but surely learned the lessons of nature by destroying it.  American as well as European culture has strived towards making great technological advancements in science, and through these advancements we have learned lessons about the capacity of the earth and its ability to bounce back or deteriorate before our very eyes.  Worster writes briefly about Rachel Carson and her campaign to stop the use of heavy pesticides in agriculture, “Carson assembled enough facts to show why the more persistent chemicals must be restricted, but her deeper message was the need for ethical change, away from a spirit of conquest and toward a respect for all forms of life and an acknowledgement of our dependence on them.”(p349)  In an age of ‘booms’ economic and population alike where easy solutions and huge crop yields meant more money for a growing and hungry population you could see why her plight would create such a conflict.  Not just within the society she was a part of but within herself as well.  How do you create new knowledge, or even deeper a new paradigm of sorts, without throwing mud in the eye’s of the current ideologies that society has built it’s foundations on?  A daunting task indeed but one that has been tackled by many.  I am hopeful that we can find a way to make these two realities, nature and economy, that seem to be enmeshed with each other and yet contradict each other, work together without exploiting the earth to it’s very end in the name of human advance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 w:name="TimesNewRomanPS-Italic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2:41:00Z</dcterms:created>
  <dc:creator>Ted Whitesell</dc:creator>
  <dc:description/>
  <cp:keywords/>
  <dc:language>en-US</dc:language>
  <cp:lastModifiedBy>Ted Whitesell</cp:lastModifiedBy>
  <dcterms:modified xsi:type="dcterms:W3CDTF">2008-10-20T22:43:00Z</dcterms:modified>
  <cp:revision>1</cp:revision>
  <dc:subject/>
  <dc:title>Paper by Micah Humphrey</dc:title>
</cp:coreProperties>
</file>