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Faculty Evaluation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The Faculty Evaluation is a mandatory requirement for this (and every) program at TESC.  Please take the time to address some or all of the suggestions below when evaluating this term’s faculty member.  Please note: </w:t>
      </w:r>
      <w:r>
        <w:rPr>
          <w:b/>
          <w:bCs/>
          <w:sz w:val="22"/>
          <w:u w:val="single"/>
        </w:rPr>
        <w:t>evaluate only your seminar faculty</w:t>
      </w:r>
      <w:r>
        <w:rPr>
          <w:sz w:val="22"/>
        </w:rPr>
        <w:t xml:space="preserve"> leader for the particular te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) Syllabus, readings, course requirements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as this faculty member assisted my learning?  How or how not?</w:t>
      </w:r>
    </w:p>
    <w:p>
      <w:pPr>
        <w:pStyle w:val="Normal"/>
        <w:rPr>
          <w:sz w:val="22"/>
        </w:rPr>
      </w:pPr>
      <w:r>
        <w:rPr>
          <w:sz w:val="22"/>
        </w:rPr>
        <w:tab/>
        <w:t>- Has s/he made course requirements clear and comprehensible?</w:t>
      </w:r>
    </w:p>
    <w:p>
      <w:pPr>
        <w:pStyle w:val="Normal"/>
        <w:rPr>
          <w:sz w:val="22"/>
        </w:rPr>
      </w:pPr>
      <w:r>
        <w:rPr>
          <w:sz w:val="22"/>
        </w:rPr>
        <w:tab/>
        <w:t>- Has s/he selected appropriate readings for the course?</w:t>
      </w:r>
    </w:p>
    <w:p>
      <w:pPr>
        <w:pStyle w:val="Normal"/>
        <w:rPr>
          <w:sz w:val="22"/>
        </w:rPr>
      </w:pPr>
      <w:r>
        <w:rPr>
          <w:sz w:val="22"/>
        </w:rPr>
        <w:tab/>
        <w:t>- Has s/he assigned an appropriate (fair) amount of projects for the course?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 xml:space="preserve">2) Essays, response notes, examinations, quizzes 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as this faculty member given me instructive guidance on my projects?</w:t>
      </w:r>
    </w:p>
    <w:p>
      <w:pPr>
        <w:pStyle w:val="Normal"/>
        <w:rPr>
          <w:sz w:val="22"/>
        </w:rPr>
      </w:pPr>
      <w:r>
        <w:rPr>
          <w:sz w:val="22"/>
        </w:rPr>
        <w:tab/>
        <w:t>- Were the essay topics interesting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 Are the comments I received on my written assignments (essays and respons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otes) useful?  Are they provocative?  Are they timely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 Were the examinations useful exercises?  Did they test my skills fairly?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 Did I learn from the geography quizzes?  Did the map workshops help me get a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better grasp of the geography of our region of study?  Have these assignments in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ny way changed my perception about related aspects of our course (literature, </w:t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>history, culture, etc.)?</w:t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) Lectur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as the faculty member prepared interesting and instructive lectures?</w:t>
      </w:r>
    </w:p>
    <w:p>
      <w:pPr>
        <w:pStyle w:val="Normal"/>
        <w:rPr>
          <w:sz w:val="22"/>
        </w:rPr>
      </w:pPr>
      <w:r>
        <w:rPr>
          <w:sz w:val="22"/>
        </w:rPr>
        <w:tab/>
        <w:t>- What did I take away from the lectures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 What most aided my learning from lectures? (Visuals?  Charts?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andouts?  Music?  The professor’s style?  Enthusiasm?  Knowledge?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What was lacking or could have been improved to help me mo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) Seminar &amp; Workshop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Has the faculty member been a good facilitator of seminar and workshop discussions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 What worked for me in seminar and workshop?  What didn’t?  </w:t>
      </w:r>
    </w:p>
    <w:p>
      <w:pPr>
        <w:pStyle w:val="Normal"/>
        <w:rPr>
          <w:sz w:val="22"/>
        </w:rPr>
      </w:pPr>
      <w:r>
        <w:rPr>
          <w:sz w:val="22"/>
        </w:rPr>
        <w:tab/>
        <w:t>- How could the faculty member enhance the value of seminar and workshop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 Did the faculty member help me to learn as well from my fellow students?  How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r how no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) Film, field trips, guest speakers, special event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Has the faculty member integrated these aspects well into the program?</w:t>
      </w:r>
    </w:p>
    <w:p>
      <w:pPr>
        <w:pStyle w:val="Normal"/>
        <w:rPr>
          <w:sz w:val="22"/>
        </w:rPr>
      </w:pPr>
      <w:r>
        <w:rPr>
          <w:sz w:val="22"/>
        </w:rPr>
        <w:tab/>
        <w:t>- Did the films enhance my learning experience?  How?  Which ones in particular?</w:t>
      </w:r>
    </w:p>
    <w:p>
      <w:pPr>
        <w:pStyle w:val="Normal"/>
        <w:rPr>
          <w:sz w:val="22"/>
        </w:rPr>
      </w:pPr>
      <w:r>
        <w:rPr>
          <w:sz w:val="22"/>
        </w:rPr>
        <w:tab/>
        <w:t>- Ditto for speakers and any field trips or other special events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Has the faculty member encouraged my particular interes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45:00Z</dcterms:created>
  <dc:creator>smurrr</dc:creator>
  <dc:description/>
  <cp:keywords/>
  <dc:language>en-US</dc:language>
  <cp:lastModifiedBy> </cp:lastModifiedBy>
  <dcterms:modified xsi:type="dcterms:W3CDTF">2009-04-08T15:46:00Z</dcterms:modified>
  <cp:revision>3</cp:revision>
  <dc:subject/>
  <dc:title>Russia: Empires and Enduring Legacies</dc:title>
</cp:coreProperties>
</file>