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formed Consent Agreement to Participa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Work and the Human Condition Documentary Projec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I, </w:t>
      </w:r>
      <w:r>
        <w:rPr/>
        <w:softHyphen/>
        <w:softHyphen/>
        <w:softHyphen/>
        <w:softHyphen/>
        <w:softHyphen/>
        <w:softHyphen/>
        <w:softHyphen/>
        <w:softHyphen/>
        <w:softHyphen/>
        <w:softHyphen/>
      </w:r>
      <w:r>
        <w:rPr>
          <w:rFonts w:cs="Times New Roman" w:ascii="Times New Roman" w:hAnsi="Times New Roman"/>
        </w:rPr>
        <w:t xml:space="preserve">___________________________________hereby agree to be a subject in the documentary project titled </w:t>
      </w:r>
      <w:r>
        <w:rPr>
          <w:rFonts w:cs="Times New Roman" w:ascii="Times New Roman" w:hAnsi="Times New Roman"/>
          <w:i/>
        </w:rPr>
        <w:t>Work and the Human Condition</w:t>
      </w:r>
      <w:r>
        <w:rPr>
          <w:rFonts w:cs="Times New Roman" w:ascii="Times New Roman" w:hAnsi="Times New Roman"/>
        </w:rPr>
        <w:t xml:space="preserve">. It has been explained to me that the purpose of the project is the production of publications documenting work life and the research information will be available in The Evergreen State College Archive. I understand the possible risks of the documentation and publication of personal information that I release. I understand that I will </w:t>
      </w:r>
      <w:r>
        <w:rPr>
          <w:rFonts w:cs="Times New Roman" w:ascii="Times New Roman" w:hAnsi="Times New Roman"/>
          <w:i/>
        </w:rPr>
        <w:t>not</w:t>
      </w:r>
      <w:r>
        <w:rPr>
          <w:rFonts w:cs="Times New Roman" w:ascii="Times New Roman" w:hAnsi="Times New Roman"/>
        </w:rPr>
        <w:t xml:space="preserve"> be anonymous. I will not receive any direct benefit from participating in this study._______________________ , Susan Preciso and Stephen Beck have offered to answer any questions I may have about the study and to provide me with access to the final publications. I agree to release all copyright interests to my words and use of my photographic image to The Evergreen State College for use in this project only. I understand that the person to contact in the event that I experience problems as a result of my participation in this project is Eddy Brown, Academic Dean at The Evergreen State College: 360.867.6972. I hereby agree to participate as a subject in the above described documentary project. I understand that my participation in this project is voluntary, that I am free to withdraw from participation at any time, and that my choice of whether or not to participate in this project will not jeopardize my relationship with The Evergreen State College. I have read, understood, and agree to the foreg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39:00Z</dcterms:created>
  <dc:creator>Susan Preciso</dc:creator>
  <dc:description/>
  <cp:keywords/>
  <dc:language>en-US</dc:language>
  <cp:lastModifiedBy>Susan Preciso</cp:lastModifiedBy>
  <dcterms:modified xsi:type="dcterms:W3CDTF">2009-03-30T22:48:00Z</dcterms:modified>
  <cp:revision>4</cp:revision>
  <dc:subject/>
  <dc:title>Informed Consent Agreement to Participate</dc:title>
</cp:coreProperties>
</file>