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ar Participa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ank you for allowing us to document your work life for our program </w:t>
      </w:r>
      <w:r>
        <w:rPr>
          <w:rFonts w:cs="Times New Roman" w:ascii="Times New Roman" w:hAnsi="Times New Roman"/>
          <w:i/>
        </w:rPr>
        <w:t>Work and the Human Condition</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The program Work and the Human Condition is a year long study of work and its place in human life. The documenting of work is the final project of this year-long study. The actual documentation will take place between April 1, 2009 and May 25, 2009.</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 xml:space="preserve">The student(s) documenting you will be__________________________ and the Evergreen faculty members overseeing the project will be Susan Preciso, who can be reached at 360.867.6011 or </w:t>
      </w:r>
      <w:hyperlink r:id="rId2">
        <w:r>
          <w:rPr>
            <w:rStyle w:val="InternetLink"/>
            <w:rFonts w:cs="Times New Roman" w:ascii="Times New Roman" w:hAnsi="Times New Roman"/>
          </w:rPr>
          <w:t>precisos@evergreen.edu</w:t>
        </w:r>
      </w:hyperlink>
      <w:r>
        <w:rPr>
          <w:rFonts w:cs="Times New Roman" w:ascii="Times New Roman" w:hAnsi="Times New Roman"/>
        </w:rPr>
        <w:t xml:space="preserve"> and Stephen Beck, who can be reached at 360.867.5488 or </w:t>
      </w:r>
      <w:hyperlink r:id="rId3">
        <w:r>
          <w:rPr>
            <w:rStyle w:val="InternetLink"/>
            <w:rFonts w:cs="Times New Roman" w:ascii="Times New Roman" w:hAnsi="Times New Roman"/>
          </w:rPr>
          <w:t>becks@evergreen.edu</w:t>
        </w:r>
      </w:hyperlink>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You will not be anonymou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Your name and image will be associated with the products of the project. You will be given the opportunity to review the final draft of the material before it is published. The risks associated with this project are the same as having your photograph and story published in a newspaper. Since the documentation may expose aspects of your personal life and work you should be comfortable with any information that is revealed.</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The project will conclude with the publishing of a DVD that will contain the words and images of the documentary project subjects. A short print publication may also be produced. The research product from the development of the publications will be placed in The Evergreen State College Library archiv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 xml:space="preserve">If you have any questions, please call or email Susan Preciso or Stephen Beck. </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The person to contact in the event you experience problems as a result of your participation in this project is Eddy Brown, Academic Dean, at The Evergreen State College, Deans’ Area. 360.867.697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ank you for agreeing to consider participation in the </w:t>
      </w:r>
      <w:r>
        <w:rPr>
          <w:rFonts w:cs="Times New Roman" w:ascii="Times New Roman" w:hAnsi="Times New Roman"/>
          <w:i/>
        </w:rPr>
        <w:t xml:space="preserve">Work and the Human Condition </w:t>
      </w:r>
      <w:r>
        <w:rPr>
          <w:rFonts w:cs="Times New Roman" w:ascii="Times New Roman" w:hAnsi="Times New Roman"/>
        </w:rPr>
        <w:t>documentary proj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tima" w:hAnsi="Optima" w:eastAsia="Times New Roman" w:cs="Optima"/>
      <w:color w:val="auto"/>
      <w:sz w:val="24"/>
      <w:szCs w:val="24"/>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cisos@evergreen.edu" TargetMode="External"/><Relationship Id="rId3" Type="http://schemas.openxmlformats.org/officeDocument/2006/relationships/hyperlink" Target="mailto:becks@evergreen.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22:10:00Z</dcterms:created>
  <dc:creator>Susan Preciso</dc:creator>
  <dc:description/>
  <cp:keywords/>
  <dc:language>en-US</dc:language>
  <cp:lastModifiedBy>Susan Preciso</cp:lastModifiedBy>
  <dcterms:modified xsi:type="dcterms:W3CDTF">2009-03-30T22:50:00Z</dcterms:modified>
  <cp:revision>4</cp:revision>
  <dc:subject/>
  <dc:title/>
</cp:coreProperties>
</file>