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The Evergreen State Colleg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eed of Gif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 I,___________________________________ hereby give to The Evergreen State College for scholarly and educational use the recordings of interview(s) conducted with me on ________________________, and I grant to The Evergreen State College all of the rights I possess in those recordings, including all intellectual property rights. I understand that The Evergreen State College grants me a nonexclusive license to make and to authorize others to make any use of the content of those recordings, and The Evergreen State College will, at my request, make available a copy of those recordings for such us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b) If I wish to remain anonymous in any interview transcript or reference to any information contained in this interview, I will specify this restriction in paragraph (c) below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The foregoing gift and grant of rights is subject to the following restriction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agreement may be revised or amended by mutual consent of the parties undersign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epted b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  Date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viewer—The Evergreen State Colleg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Date 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viewee signature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viewee address and telephone numb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Optima" w:hAnsi="Optima" w:eastAsia="Times New Roman" w:cs="Optima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2:30:00Z</dcterms:created>
  <dc:creator>Susan Preciso</dc:creator>
  <dc:description/>
  <cp:keywords/>
  <dc:language>en-US</dc:language>
  <cp:lastModifiedBy>Susan Preciso</cp:lastModifiedBy>
  <dcterms:modified xsi:type="dcterms:W3CDTF">2009-03-30T22:48:00Z</dcterms:modified>
  <cp:revision>4</cp:revision>
  <dc:subject/>
  <dc:title/>
</cp:coreProperties>
</file>