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EVALUATION QUESTIONNAIRE</w:t>
      </w:r>
    </w:p>
    <w:p>
      <w:pPr>
        <w:pStyle w:val="Normal"/>
        <w:jc w:val="center"/>
        <w:rPr>
          <w:rFonts w:ascii="Garamond" w:hAnsi="Garamond" w:cs="Garamond"/>
        </w:rPr>
      </w:pPr>
      <w:r>
        <w:rPr>
          <w:rFonts w:cs="Garamond" w:ascii="Garamond" w:hAnsi="Garamond"/>
        </w:rPr>
        <w:t>Math Systems, Fall 2009</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se questions are designed to help you round out your self-evaluation for this quarter and to help you think about your plans for the rest of the year.  The issues raised below are things you may want to address in your self-evaluation.  Please bring your completed questionnaire with you to your evaluation conferenc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IMPORTANT NOTE:</w:t>
      </w:r>
      <w:r>
        <w:rPr>
          <w:rFonts w:cs="Garamond" w:ascii="Garamond" w:hAnsi="Garamond"/>
        </w:rPr>
        <w:t xml:space="preserve">  You need to bring a final copy of your self-evaluation with you to your evaluation conference.  If you’re leaving the program, then you must also submit a faculty evaluation by the end of Evaluation Week (either by giving it to me or by taking it to my program secretaries in Sem2 A2117).</w:t>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What motivated you to take this program, and what were/are you hoping to get out of it?  What are your general goals for this academic yea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hat have you achieved so far in terms of those goal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pPr>
      <w:r>
        <w:rPr>
          <w:rFonts w:cs="Garamond" w:ascii="Garamond" w:hAnsi="Garamond"/>
        </w:rPr>
        <w:t>What are your specific goals for this year in the study of mathematic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hat have you achieved so far in terms of those specific goal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Given the above answers, what general and specific goals do you have for next quart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hat are the pieces of work and/or aspects of your participation in Math systems that you are most proud of?</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hich parts of the program did you find most challenging?  Which parts did you work hardest on, and wh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hat kind of learner are you?  Did you benefit from collaborative group work, from following lectures, from working independently, from presenting your work?</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Did you keep up with the readings and homework?  What strategies or resources did you employ to help you with the program work outside of cla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If you had this quarter to do all over again, what would you do differently?  What have you learned about yourself that you will be mindful of in your future studi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1"/>
        </w:numPr>
        <w:rPr>
          <w:rFonts w:ascii="Garamond" w:hAnsi="Garamond" w:cs="Garamond"/>
        </w:rPr>
      </w:pPr>
      <w:r>
        <w:rPr>
          <w:rFonts w:cs="Garamond" w:ascii="Garamond" w:hAnsi="Garamond"/>
        </w:rPr>
        <w:t>What are your plans for next quarter?  What are your plans for the rest of your time in colle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20:00Z</dcterms:created>
  <dc:creator>Brian L. Walter</dc:creator>
  <dc:description/>
  <cp:keywords/>
  <dc:language>en-US</dc:language>
  <cp:lastModifiedBy>Brian L. Walter</cp:lastModifiedBy>
  <dcterms:modified xsi:type="dcterms:W3CDTF">2009-12-10T18:14:00Z</dcterms:modified>
  <cp:revision>14</cp:revision>
  <dc:subject/>
  <dc:title>EVALUATION QUESTIONNAIRE</dc:title>
</cp:coreProperties>
</file>