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ORTFOLIO CHECKSHEET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Mathematical Systems, Fall 2009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Please </w:t>
      </w:r>
      <w:r>
        <w:rPr>
          <w:rFonts w:cs="Garamond" w:ascii="Garamond" w:hAnsi="Garamond"/>
          <w:b/>
          <w:u w:val="single"/>
        </w:rPr>
        <w:t>check off</w:t>
      </w:r>
      <w:r>
        <w:rPr>
          <w:rFonts w:cs="Garamond" w:ascii="Garamond" w:hAnsi="Garamond"/>
        </w:rPr>
        <w:t xml:space="preserve"> the items below as you put them into your portfolio.  </w:t>
      </w:r>
      <w:r>
        <w:rPr>
          <w:rFonts w:cs="Garamond" w:ascii="Garamond" w:hAnsi="Garamond"/>
          <w:b/>
        </w:rPr>
        <w:t xml:space="preserve">Please include them in your portfolio in the order given below.  </w:t>
      </w:r>
      <w:r>
        <w:rPr>
          <w:rFonts w:cs="Garamond" w:ascii="Garamond" w:hAnsi="Garamond"/>
        </w:rPr>
        <w:t xml:space="preserve">Please also organize your portfolio into sections, with dividers, as indicated below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f you turned in a particular item but haven’t gotten it back yet, please note that on this shee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f you’re not taking a particular part of the program, or if you’ve decided not to go for credit in a particular subject, please cross out that section below.</w:t>
      </w:r>
    </w:p>
    <w:p>
      <w:pPr>
        <w:pStyle w:val="Normal"/>
        <w:pBdr>
          <w:bottom w:val="single" w:sz="6" w:space="1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Borders w:display="allPages" w:offsetFrom="page">
            <w:top w:val="thinThickSmallGap" w:sz="24" w:space="24" w:color="000000"/>
            <w:left w:val="thinThickSmallGap" w:sz="24" w:space="24" w:color="000000"/>
            <w:bottom w:val="thinThickSmallGap" w:sz="24" w:space="24" w:color="000000"/>
            <w:right w:val="thinThickSmall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ortfolio Checksheet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raft of self-evaluati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- - - d i v i d e r - - -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MINAR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For each week, please circle “notes” or “paper” to indicate which one you prepared for that week’s seminar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1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2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3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4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5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6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7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8: notes or pap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tes from seminar (optional)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Reading notes (optional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- - - d i v i d e r - - -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GEBR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dterm exam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2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3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4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5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7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8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9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tes from class (optional)</w:t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- - - d i v i d e r - - -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T THEORY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dterm exam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2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3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4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5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6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7 HW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8 HW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ek 9 HW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tes from class (optional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- - - d i v i d e r - - -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AL ANALYSI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idterm exam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2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3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4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5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6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7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8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eek 9 turn-in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olutions, in order, to all items from Chapters 1 and 2 in the course guide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Notes from class (optional)</w:t>
      </w:r>
    </w:p>
    <w:sectPr>
      <w:type w:val="continuous"/>
      <w:pgSz w:w="12240" w:h="15840"/>
      <w:pgMar w:left="3120" w:right="312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09:00Z</dcterms:created>
  <dc:creator>bwalter</dc:creator>
  <dc:description/>
  <cp:keywords/>
  <dc:language>en-US</dc:language>
  <cp:lastModifiedBy>Brian L. Walter</cp:lastModifiedBy>
  <dcterms:modified xsi:type="dcterms:W3CDTF">2009-12-02T17:20:00Z</dcterms:modified>
  <cp:revision>18</cp:revision>
  <dc:subject/>
  <dc:title>PORTFOLIO CHECKSHEET</dc:title>
</cp:coreProperties>
</file>