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360" w:firstLine="360"/>
        <w:jc w:val="center"/>
        <w:rPr>
          <w:rFonts w:ascii="Cambria" w:hAnsi="Cambria" w:cs="Arial"/>
        </w:rPr>
      </w:pPr>
      <w:r>
        <w:rPr>
          <w:rFonts w:cs="Arial" w:ascii="Cambria" w:hAnsi="Cambria"/>
          <w:u w:val="single"/>
        </w:rPr>
        <w:t>The Verdict</w:t>
      </w:r>
    </w:p>
    <w:p>
      <w:pPr>
        <w:pStyle w:val="Normal"/>
        <w:spacing w:lineRule="auto" w:line="480"/>
        <w:ind w:left="360" w:firstLine="360"/>
        <w:rPr>
          <w:rFonts w:ascii="Cambria" w:hAnsi="Cambria" w:cs="Arial"/>
        </w:rPr>
      </w:pPr>
      <w:r>
        <w:rPr>
          <w:rFonts w:cs="Arial" w:ascii="Cambria" w:hAnsi="Cambria"/>
        </w:rPr>
        <w:t xml:space="preserve">The juror and the bailiff stand in the courtroom, arms outstretched, with a paper between their hands.  In front of the jury at a heavy wooden table a resolute looking prosecutor does not smile.   At the matching table to prosecutor’s left a blond haired blue eyed defendant sits next to his glum looking lawyer whose eyes are fixed on the paper between the juror and the bailiff.  Three of the eleven seated jurors, a bald man with thick glasses, a straight haired man in a too-big white button up shirt and a thin young woman with a jeweled flower in her hair look at the blond haired, blue eyed defendant.  In the mind of the juror with the jeweled flower is a snapshot of the dead pastor’s son recounting the argument in the pub between his father and the defendant.  The straight haired man’s eyes bore into the defendant.  In his mind he imagines the expression on the blond haired man’s face as he stabs the pastor to death.  The bald juror only vacantly looks at the defendant.  In his mind are the hikers who spotted the defendant driving the murdered man’s truck away from Lowell Lake where the body was found.    </w:t>
      </w:r>
    </w:p>
    <w:p>
      <w:pPr>
        <w:pStyle w:val="Normal"/>
        <w:spacing w:lineRule="auto" w:line="480"/>
        <w:ind w:left="360" w:firstLine="360"/>
        <w:rPr>
          <w:rFonts w:ascii="Cambria" w:hAnsi="Cambria" w:cs="Arial"/>
        </w:rPr>
      </w:pPr>
      <w:r>
        <w:rPr>
          <w:rFonts w:cs="Arial" w:ascii="Cambria" w:hAnsi="Cambria"/>
        </w:rPr>
        <w:t xml:space="preserve">The blond haired defendant’s size ten dress shoes pinch his size eleven feet.  He doesn’t notice.  He tries to remember his drunken crime.  Heavy bags sag from his expressionless blue eyes and his sunken cheeks look as if they have never done anything but frown.  In the blond haired blued eyed man’s left pocket is a wrinkled picture of a smiling woman holding a blue eyed child.  The smiling woman sits in the audience with a pale frown.  Her knuckles are white around the hand of her sister.  The woman is sure of the blue eyed man’s innocence.  The sister is not.  Neither is the blue eyed man.  The sister’s uneasy eyes stare out the window at the rainstorm that fills the view out the heavily framed window.  </w:t>
      </w:r>
    </w:p>
    <w:p>
      <w:pPr>
        <w:pStyle w:val="Normal"/>
        <w:spacing w:lineRule="auto" w:line="480"/>
        <w:ind w:left="360" w:firstLine="360"/>
        <w:rPr/>
      </w:pPr>
      <w:r>
        <w:rPr>
          <w:rFonts w:cs="Arial" w:ascii="Cambria" w:hAnsi="Cambria"/>
        </w:rPr>
        <w:t xml:space="preserve">The rainstorm darkens the sky above the courthouse and makes the grey walls of the building look dirty.  The road in front of the courthouse, Carson Road, is flooded where the storm drain is clogged with leaves, and water arcs out from under tires onto sidewalks.  A woman, with both feet off the ground above a puddle, holds a newspaper above her head.  The soaked headline reads “Prosecutor Vows to Seek Death Penalty in Pastor’s Murder.”  Despite the paper, the woman is soaked.  </w:t>
      </w:r>
    </w:p>
    <w:p>
      <w:pPr>
        <w:pStyle w:val="Normal"/>
        <w:spacing w:lineRule="auto" w:line="480"/>
        <w:ind w:left="360" w:firstLine="360"/>
        <w:rPr>
          <w:rFonts w:ascii="Cambria" w:hAnsi="Cambria" w:cs="Arial"/>
        </w:rPr>
      </w:pPr>
      <w:r>
        <w:rPr>
          <w:rFonts w:cs="Arial" w:ascii="Cambria" w:hAnsi="Cambria"/>
        </w:rPr>
        <w:t xml:space="preserve">Three miles south, Carson Road passes the pub that is in the mind of the woman with the jeweled flower.  The pub is a yellow building with a white roof.  A large clam-shell shaped sign proclaims “STEAMERS PUB </w:t>
      </w:r>
      <w:r>
        <w:rPr>
          <w:rFonts w:cs="Arial" w:ascii="Cambria" w:hAnsi="Cambria"/>
          <w:sz w:val="20"/>
          <w:szCs w:val="20"/>
        </w:rPr>
        <w:t>the happiest clam house west of the Mississippi</w:t>
      </w:r>
      <w:r>
        <w:rPr>
          <w:rFonts w:cs="Arial" w:ascii="Cambria" w:hAnsi="Cambria"/>
        </w:rPr>
        <w:t xml:space="preserve">”.  The dark grey clouds above and the muddy rain-drop pocked puddles in the parking lot disagree.  </w:t>
      </w:r>
    </w:p>
    <w:p>
      <w:pPr>
        <w:pStyle w:val="Normal"/>
        <w:spacing w:lineRule="auto" w:line="480"/>
        <w:ind w:left="360" w:firstLine="360"/>
        <w:rPr>
          <w:rFonts w:ascii="Cambria" w:hAnsi="Cambria" w:cs="Arial"/>
        </w:rPr>
      </w:pPr>
      <w:r>
        <w:rPr>
          <w:rFonts w:cs="Arial" w:ascii="Cambria" w:hAnsi="Cambria"/>
        </w:rPr>
        <w:t xml:space="preserve">A mile past Steamer’s pub on Carson Road, four miles south of the courthouse, there is a taxi is in the southbound lane of the road.  The taxi driver’s eyes are wide and his mouth hangs open.  In front of the taxi a lightning bolt extends from the telephone pole in front of him to the brightly lit storm cloud above his head.  The pole is charred black and the lightning bolt illuminates the smoke in the air above it.  Frozen in time the bolt’s tendrils splay out like halloweeny tree branches into the clouds.  In the driver’s logbook is a list of all routes taken and all fares paid in the past six months.  The page labeled September 19, 1982 is the first page in the logbook.  The last entry of that day is a fare from Steamer’s pub to another address on Carson Road – one five miles north of the courthouse.  In the crack between the back seats is a receipt from steamers pub and the blond defendant’s driver’s license.  The receipt is dated September 19 and the license expired on December 22, 1982.  </w:t>
      </w:r>
    </w:p>
    <w:p>
      <w:pPr>
        <w:pStyle w:val="Normal"/>
        <w:spacing w:lineRule="auto" w:line="480"/>
        <w:ind w:left="360" w:firstLine="360"/>
        <w:rPr>
          <w:rFonts w:ascii="Cambria" w:hAnsi="Cambria" w:cs="Arial"/>
        </w:rPr>
      </w:pPr>
      <w:r>
        <w:rPr>
          <w:rFonts w:cs="Arial" w:ascii="Cambria" w:hAnsi="Cambria"/>
        </w:rPr>
        <w:t xml:space="preserve">The address in the log book and on the expired license is a light blue house set far back from Carson Road.  A chain leading into a sturdy doghouse is the only thing in the muddy yard.  Inside the house, framed photographs of happy people cover the dingy walls.  Most of the people in the photos look like the blue eyed defendant or the smiling woman in his pocket.  Bold colored plastic toys and books about dinosaurs decorate the brown carpet.  There is a bottle of vodka on the coffee table and two more next to the TV.  In the kitchen the fridge is covered with a child’s drawings.  The garbage is overflowing with empty beer cans.  There is a cozy bedroom adjacent the kitchen in which a file cabinet holds years of carefully sorted bills.  In the file marked “phone” the September 1982 bill records a short outgoing call on September 20 to Steamers pub at 11:09 AM, a call to Montana savings and loan at 11:21 AM and a call to the MasterCard lost card hotline at 11:27 AM.  There is no call to any cab company.  The September bill also records a short incoming call from Lowell County Jail on September 22 at 6:45 P.M.  </w:t>
      </w:r>
    </w:p>
    <w:p>
      <w:pPr>
        <w:pStyle w:val="Normal"/>
        <w:spacing w:lineRule="auto" w:line="480"/>
        <w:ind w:left="360" w:firstLine="360"/>
        <w:rPr>
          <w:rFonts w:ascii="Cambria" w:hAnsi="Cambria" w:cs="Arial"/>
        </w:rPr>
      </w:pPr>
      <w:r>
        <w:rPr>
          <w:rFonts w:cs="Arial" w:ascii="Cambria" w:hAnsi="Cambria"/>
        </w:rPr>
        <w:t xml:space="preserve">Eighteen miles south of Steamer’s pub Carson Road passes over the Langly River.  Over the river a tiny tuft of blue fabric is tucked under the bolt that secures the guard rail to the bridge.  Below the bridge there are raindrop craters in the muddy brown waves that the wind pushes up on the river’s surface.  Deep under the opaque water the rusty blade of a large plastic handled knife is tucked under a slimy water-saturated log.  The plastic handle reads “Hoxie Hardware” in white print.  From the handle of the knife trail long brown, rotting reeds.  The ends of the reeds point downstream, east towards Lowell.  Downstream the surface of the muddy river is chopped up by the storm all the way to the train trestle just west of Lowell.  Beyond the trestle the rain is lighter and in Lowell there is no rainstorm at all, only a warm mist hangs in the air.  </w:t>
      </w:r>
    </w:p>
    <w:p>
      <w:pPr>
        <w:pStyle w:val="Normal"/>
        <w:spacing w:lineRule="auto" w:line="480"/>
        <w:ind w:left="360" w:firstLine="360"/>
        <w:rPr/>
      </w:pPr>
      <w:r>
        <w:rPr>
          <w:rFonts w:cs="Arial" w:ascii="Cambria" w:hAnsi="Cambria"/>
        </w:rPr>
        <w:t xml:space="preserve">Here, where the Langly River becomes Lowell falls, a rainbow arcs over the head of another blond haired, blue eyed man.  Sunlight streams through moody clouds.  The wet spring leaves on the trees catch the sunlight and reflect it towards the man. The air is warm and sparrows fill the sky above the river.  The blond haired blue eyed man doesn’t look at the rainbow, doesn’t enjoy the sparkling trees, and doesn’t notice the sparrows.  In his mind is the morning’s newspaper.  “Prosecutor Vows to Seek Death Penalty in Pastor’s Murder” makes him nauseous.  The man’s right hand extends behind him; his palm is pressed against the half-closed door of a dirty blue truck.  His left arm is wrapped white knuckled around a moldy cardboard box.   His brow is furrowed and his lips are pursed.  His head is turned to look behind him, and his nervous eyes scrutinize the muddy road.  Inside the box dried, moldy blood covers a is pair of size eight boots, a new pair of jeans and a dark blue long sleeved shirt with a tiny tear on the left sleeve.  In the blond haired blue eyed man’s left pants pocket is a box of waterproof matches with the white words “Hoxie Hardware” printed on them.  </w:t>
      </w:r>
    </w:p>
    <w:p>
      <w:pPr>
        <w:pStyle w:val="Normal"/>
        <w:spacing w:lineRule="auto" w:line="480"/>
        <w:ind w:left="360" w:firstLine="360"/>
        <w:rPr/>
      </w:pPr>
      <w:r>
        <w:rPr>
          <w:rFonts w:cs="Arial" w:ascii="Cambria" w:hAnsi="Cambria"/>
        </w:rPr>
        <w:t xml:space="preserve">The dirt road that occupies the nervous man’s gaze is empty except for the man’s truck.  It winds past Lowell falls, then bends south and ends in a green gate on Chelm Road.  Even Chelm Road is empty for two miles in either direction.  Six miles east on Chelm Road sits a bright white building.  White letters on the black roof announce “Hoxie Hardware.”  The lines on the parking lot are crisp and white like the building and the store is brightly lit with florescent bulbs.  The building and parking lot are surrounded by a neatly trimmed bright green lawn.  A shiny orange riding lawn mower sits on the lawn proudly displaying a sale sign.  Neighboring the hardware store to the east is a recently boarded up church with an old fashioned steeple.  The white paint of the church and the steeple look grey compared to the bright white of Hoxie’s.  </w:t>
      </w:r>
    </w:p>
    <w:p>
      <w:pPr>
        <w:pStyle w:val="Normal"/>
        <w:spacing w:lineRule="auto" w:line="480"/>
        <w:ind w:left="360" w:firstLine="360"/>
        <w:rPr/>
      </w:pPr>
      <w:r>
        <w:rPr>
          <w:rFonts w:cs="Arial" w:ascii="Cambria" w:hAnsi="Cambria"/>
        </w:rPr>
        <w:t xml:space="preserve">The property line is obvious – on the church side the grass is un-mowed and brown.  Brambles reach out from the woods over the gravel parking lot.  Beyond the gravel the brambles give way to trees.  A muddy, wet leaf lined deer trail cuts through the underbrush leading south away from the road.  Three fourths of a mile south the mud of the trail deepens into the smooth standing water of a true swamp.  The smell of skunk cabbage fills the air.  A mile from the church steam hovers in the air above the swamp.  Here the surface of the swamp water is covered in bubbles.  Below the surface of the swamp and below the muddy ground, where the steam escapes the rock, dozens of precious shiny yellow rocks wait to be collected.    </w:t>
      </w:r>
    </w:p>
    <w:p>
      <w:pPr>
        <w:pStyle w:val="Normal"/>
        <w:spacing w:lineRule="auto" w:line="480"/>
        <w:ind w:left="360" w:firstLine="360"/>
        <w:rPr/>
      </w:pPr>
      <w:r>
        <w:rPr>
          <w:rFonts w:cs="Arial" w:ascii="Cambria" w:hAnsi="Cambria"/>
        </w:rPr>
        <w:t xml:space="preserve">Tucked behind Hoxie hardware is a bright white one story house with a two car garage.  A shiny chain link fence around the keeps a groomed dog in a tidy yard.  A new mat welcomes visitors.  Inside the house, behind the drawn shades, piles of papers cover the kitchen table.  Letters with angry red warnings sit unopened in stacks, each stack with its own shiny yellow chalcopyrite paperweight.  On the counter next to the sink sits a single, opened piece of mail.  A letter from Montana Copper dated August 12 1982 reads “Dear Mr. and Mrs. Hoxie.  It was a pleasure to meet you.   We have received the results of the analysis of the Hoxie Hardware lot and the surrounding acreage.  Pending the sale of the lot to the east of yours, Montana Copper is prepared to offer you $3,000,000 for your lot. . . ”  </w:t>
      </w:r>
    </w:p>
    <w:p>
      <w:pPr>
        <w:pStyle w:val="Normal"/>
        <w:spacing w:lineRule="auto" w:line="480"/>
        <w:ind w:left="360" w:firstLine="360"/>
        <w:rPr>
          <w:rFonts w:ascii="Cambria" w:hAnsi="Cambria" w:cs="Arial"/>
        </w:rPr>
      </w:pPr>
      <w:r>
        <w:rPr>
          <w:rFonts w:cs="Arial" w:ascii="Cambria" w:hAnsi="Cambria"/>
        </w:rPr>
        <w:t xml:space="preserve">Back in the Lowell County Courthouse the paper between the hands of the juror and the bailiff reads: </w:t>
      </w:r>
      <w:r>
        <w:rPr>
          <w:rFonts w:cs="Arial" w:ascii="Cambria" w:hAnsi="Cambria"/>
        </w:rPr>
        <w:drawing>
          <wp:inline distT="0" distB="0" distL="0" distR="0">
            <wp:extent cx="577278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772785" cy="2228850"/>
                    </a:xfrm>
                    <a:prstGeom prst="rect">
                      <a:avLst/>
                    </a:prstGeom>
                  </pic:spPr>
                </pic:pic>
              </a:graphicData>
            </a:graphic>
          </wp:inline>
        </w:drawing>
      </w:r>
    </w:p>
    <w:p>
      <w:pPr>
        <w:pStyle w:val="Normal"/>
        <w:ind w:left="360" w:hanging="0"/>
        <w:rPr>
          <w:rFonts w:ascii="Cambria" w:hAnsi="Cambria" w:cs="Arial"/>
        </w:rPr>
      </w:pPr>
      <w:r>
        <w:rPr>
          <w:rFonts w:cs="Arial" w:ascii="Cambria" w:hAnsi="Cambria"/>
        </w:rPr>
      </w:r>
    </w:p>
    <w:p>
      <w:pPr>
        <w:pStyle w:val="Normal"/>
        <w:spacing w:lineRule="auto" w:line="480"/>
        <w:ind w:left="360" w:firstLine="360"/>
        <w:rPr>
          <w:rFonts w:ascii="Bickley Script" w:hAnsi="Bickley Script" w:cs="Arial"/>
          <w:b/>
          <w:b/>
          <w:sz w:val="44"/>
          <w:szCs w:val="44"/>
        </w:rPr>
      </w:pPr>
      <w:r>
        <w:rPr>
          <w:rFonts w:cs="Arial" w:ascii="Bickley Script" w:hAnsi="Bickley Script"/>
          <w:b/>
          <w:sz w:val="44"/>
          <w:szCs w:val="4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Bickley Script">
    <w:charset w:val="00"/>
    <w:family w:val="script"/>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20:36:00Z</dcterms:created>
  <dc:creator>RT</dc:creator>
  <dc:description/>
  <cp:keywords/>
  <dc:language>en-US</dc:language>
  <cp:lastModifiedBy>RT</cp:lastModifiedBy>
  <dcterms:modified xsi:type="dcterms:W3CDTF">2010-05-28T20:36:00Z</dcterms:modified>
  <cp:revision>2</cp:revision>
  <dc:subject/>
  <dc:title>Verdict</dc:title>
</cp:coreProperties>
</file>