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MINAR GROUP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th Systems, Fall 200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If you need to be switched to the other group, please let me (Brian) know ASAP.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10-11:3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rch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urges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annizz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essu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aehl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rvr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huon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j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Ollman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chult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ewar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pruiell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 Joh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wif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homps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ndevant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illi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11:30-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allo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ryan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ho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rawfor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avi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allaghe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Gregori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Herm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Johnst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edziorski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a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nn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eters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nniso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arne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ellman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00:00Z</dcterms:created>
  <dc:creator>Brian L. Walter</dc:creator>
  <dc:description/>
  <cp:keywords/>
  <dc:language>en-US</dc:language>
  <cp:lastModifiedBy>Brian L. Walter</cp:lastModifiedBy>
  <dcterms:modified xsi:type="dcterms:W3CDTF">2009-09-29T23:11:00Z</dcterms:modified>
  <cp:revision>7</cp:revision>
  <dc:subject/>
  <dc:title>SEMINAR GROUPS</dc:title>
</cp:coreProperties>
</file>