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Fried Chicken Explication</w:t>
      </w:r>
      <w:r>
        <w:rPr/>
        <w:t xml:space="preserve"> </w:t>
        <w:tab/>
        <w:tab/>
        <w:tab/>
        <w:tab/>
        <w:tab/>
        <w:tab/>
        <w:tab/>
        <w:t>Sophie Choe</w:t>
      </w:r>
    </w:p>
    <w:p>
      <w:pPr>
        <w:pStyle w:val="Normal"/>
        <w:rPr/>
      </w:pPr>
      <w:r>
        <w:rPr/>
      </w:r>
    </w:p>
    <w:p>
      <w:pPr>
        <w:pStyle w:val="Normal"/>
        <w:rPr/>
      </w:pPr>
      <w:r>
        <w:rPr/>
      </w:r>
    </w:p>
    <w:p>
      <w:pPr>
        <w:pStyle w:val="Normal"/>
        <w:spacing w:lineRule="auto" w:line="480"/>
        <w:ind w:firstLine="720"/>
        <w:rPr/>
      </w:pPr>
      <w:r>
        <w:rPr/>
        <w:t>“</w:t>
      </w:r>
      <w:r>
        <w:rPr/>
        <w:t>How They Learn to Stop Worrying and Love the Fried Chicken” was inspired by the writing workshop we had during the math systems retreat. As most of you remember, we played the game of ‘lost in translation’ – an original sentence, a pictorial interpretation of that by another person, a literary translation of the picture in a sentence… After eight rounds of that, my original sentence “Look at the stars in the sky” came back to me as “Fried chicken makes the sun shine.” I had a hearty laugh for hours that night. It was one of the most fun games I ever played.</w:t>
      </w:r>
    </w:p>
    <w:p>
      <w:pPr>
        <w:pStyle w:val="Normal"/>
        <w:spacing w:lineRule="auto" w:line="480"/>
        <w:ind w:firstLine="720"/>
        <w:rPr/>
      </w:pPr>
      <w:r>
        <w:rPr/>
        <w:t>After our Oulipo reading, I had been inspired by the concept of ‘constraint’ being possibly the source of surprising creativity. When we put random sounds in the constraint of a structure, they become pleasing music. Within the confine of rules, the composer is given freedom for deeper and richer combinatorial sequences. I wanted to explore discoverying unexpected creativity being squeezed out from a voluntary and willing contraint. So I took the line about the fried chicken and ran with it.</w:t>
      </w:r>
    </w:p>
    <w:p>
      <w:pPr>
        <w:pStyle w:val="Normal"/>
        <w:spacing w:lineRule="auto" w:line="480"/>
        <w:ind w:firstLine="720"/>
        <w:rPr/>
      </w:pPr>
      <w:r>
        <w:rPr/>
        <w:t xml:space="preserve">Through the whole process, I had a strong sense of being an passive observer than a creator. I ask myself, ‘just like the question of math, am I creating or discovering the story?’ While I was writing the dialog, it was as though I was invited to eavesdrop on Julie and Sean’s conversation. As I got more interested in their dialog, I got further invited into their living room and dinner table. After the piece was done, I wanted a succinct and encapsulating title. Dr. Strange Love popped into my head out of nowhere. It’s only after I applied the title that it dawned on me how appropriate it was. Writing “Fried Chicken” was a very enjoyable process, summing up the huge enjoyment I got out of all the seminar reading from this quart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6:48:00Z</dcterms:created>
  <dc:creator>The Evergreen State College</dc:creator>
  <dc:description/>
  <cp:keywords/>
  <dc:language>en-US</dc:language>
  <cp:lastModifiedBy>The Evergreen State College</cp:lastModifiedBy>
  <dcterms:modified xsi:type="dcterms:W3CDTF">2010-06-01T17:15:00Z</dcterms:modified>
  <cp:revision>1</cp:revision>
  <dc:subject/>
  <dc:title>Fried Chicken Explication </dc:title>
</cp:coreProperties>
</file>