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die Land</w:t>
      </w:r>
    </w:p>
    <w:p>
      <w:pPr>
        <w:pStyle w:val="Normal"/>
        <w:rPr/>
      </w:pPr>
      <w:r>
        <w:rPr/>
        <w:t>Math Systems – Seminar Paper Explication</w:t>
      </w:r>
    </w:p>
    <w:p>
      <w:pPr>
        <w:pStyle w:val="Normal"/>
        <w:rPr/>
      </w:pPr>
      <w:r>
        <w:rPr/>
        <w:t>May 28, 2010</w:t>
      </w:r>
    </w:p>
    <w:p>
      <w:pPr>
        <w:pStyle w:val="Normal"/>
        <w:rPr/>
      </w:pPr>
      <w:r>
        <w:rPr/>
      </w:r>
    </w:p>
    <w:p>
      <w:pPr>
        <w:pStyle w:val="Normal"/>
        <w:spacing w:lineRule="auto" w:line="480"/>
        <w:ind w:firstLine="720"/>
        <w:rPr/>
      </w:pPr>
      <w:r>
        <w:rPr/>
        <w:t>“</w:t>
      </w:r>
      <w:r>
        <w:rPr/>
        <w:t>I Don’t Eat People” is a story about cannibals.  The idea of people consuming other people lends itself to some interesting mathematical possibilities.  I thought for a while about the ways in which eating a person could be compared to basic mathematical operations.  It could be thought of as addition, since you are adding one person to another person, but the one that’s being eaten doesn’t exactly stay person-like by the end of the process.  Another way to think about it is that when one person eats another, the two become very physically close to each other, so that if each person were a number 1, you might represent the act of cannibalism as 11 (that being two “1”s, not “11”), which could be equivalent to 1</w:t>
      </w:r>
      <w:r>
        <w:rPr>
          <w:vertAlign w:val="superscript"/>
        </w:rPr>
        <w:t>2</w:t>
      </w:r>
      <w:r>
        <w:rPr/>
        <w:t>.  And 1</w:t>
      </w:r>
      <w:r>
        <w:rPr>
          <w:vertAlign w:val="superscript"/>
        </w:rPr>
        <w:t xml:space="preserve">2 </w:t>
      </w:r>
      <w:r>
        <w:rPr/>
        <w:t>= 1, which is the amount of people left at the end of such a meal.</w:t>
      </w:r>
    </w:p>
    <w:p>
      <w:pPr>
        <w:pStyle w:val="Normal"/>
        <w:spacing w:lineRule="auto" w:line="480"/>
        <w:ind w:firstLine="720"/>
        <w:rPr/>
      </w:pPr>
      <w:r>
        <w:rPr/>
        <w:t>In thinking about cannibalism as multiplication, I decided to focus on the complex number i, and the fact that i</w:t>
      </w:r>
      <w:r>
        <w:rPr>
          <w:vertAlign w:val="superscript"/>
        </w:rPr>
        <w:t>2</w:t>
      </w:r>
      <w:r>
        <w:rPr/>
        <w:t xml:space="preserve"> = -1.  Citizens of Cannibal City begin to disappear, and eventually it’s discovered that the disappearances occur when someone whose name begins with the letter “i” eats another person whose name begins with the letter “i”.  This is a demonstration of i</w:t>
      </w:r>
      <w:r>
        <w:rPr>
          <w:vertAlign w:val="superscript"/>
        </w:rPr>
        <w:t>2</w:t>
      </w:r>
      <w:r>
        <w:rPr/>
        <w:t xml:space="preserve"> = -1, since the two “i”s are being multiplied together, resulting in the disappearance of a person (-1).  I decided to not give a full explanation of why this phenomenon began, other than that it may have resulted from a mathematician with expertise in complex numbers who was possibly seeking revenge.  That part of the story didn’t seem as important as how the disappearances affected the residents of Cannibal City.  Since I focused on the number i, I threw in a few small “i”-related bits, outside of the central theme.  The ex-cannibal support group is called “</w:t>
      </w:r>
      <w:r>
        <w:rPr>
          <w:i/>
        </w:rPr>
        <w:t>I</w:t>
      </w:r>
      <w:r>
        <w:rPr/>
        <w:t xml:space="preserve"> Don’t Eat People”, the disappearances began in September, which is the 9</w:t>
      </w:r>
      <w:r>
        <w:rPr>
          <w:vertAlign w:val="superscript"/>
        </w:rPr>
        <w:t>th</w:t>
      </w:r>
      <w:r>
        <w:rPr/>
        <w:t xml:space="preserve"> month of the year (and i is the 9</w:t>
      </w:r>
      <w:r>
        <w:rPr>
          <w:vertAlign w:val="superscript"/>
        </w:rPr>
        <w:t>th</w:t>
      </w:r>
      <w:r>
        <w:rPr/>
        <w:t xml:space="preserve"> letter of the alphabet), and the mayor held a meeting at 9:00 on a Friday (which is the only day of the week with an “i” in it).</w:t>
      </w:r>
    </w:p>
    <w:p>
      <w:pPr>
        <w:pStyle w:val="Normal"/>
        <w:spacing w:lineRule="auto" w:line="480"/>
        <w:ind w:firstLine="720"/>
        <w:rPr/>
      </w:pPr>
      <w:r>
        <w:rPr/>
        <w:t xml:space="preserve">The mayor became a representation of a different mathematical concept.  Mayor Aleph Nought discovered at an early age that he could continue eating people and never physically change at all.  In this instance, eating people can be thought of as either addition or multiplication (since adding </w:t>
      </w:r>
      <w:r>
        <w:rPr>
          <w:i/>
        </w:rPr>
        <w:t xml:space="preserve">or </w:t>
      </w:r>
      <w:r>
        <w:rPr/>
        <w:t>multiplying any countable number to/with aleph nought still gives you aleph nought).  Since the mayor’s situation began much earlier than the “i” situation, I felt it was okay that his eating does not need to be interpreted only as multiplication (as in the case of “i”s eating “i”s to equal -1).  While the two were mostly unrelated, the fact that the mayor’s name had some physical influence suggested that, perhaps with some fiddling, other citizens could be susceptible to similar fates based on their own names.  The moral of the story is that being a cannibal has a downside; it’s probably better to just not eat people in the first pl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02:12:00Z</dcterms:created>
  <dc:creator>Addie</dc:creator>
  <dc:description/>
  <cp:keywords/>
  <dc:language>en-US</dc:language>
  <cp:lastModifiedBy>Addie</cp:lastModifiedBy>
  <dcterms:modified xsi:type="dcterms:W3CDTF">2010-05-29T04:00:00Z</dcterms:modified>
  <cp:revision>9</cp:revision>
  <dc:subject/>
  <dc:title>Addie Land</dc:title>
</cp:coreProperties>
</file>