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ddie Land</w:t>
      </w:r>
    </w:p>
    <w:p>
      <w:pPr>
        <w:pStyle w:val="Normal"/>
        <w:rPr/>
      </w:pPr>
      <w:r>
        <w:rPr/>
        <w:t>Math Systems – Seminar Paper</w:t>
      </w:r>
    </w:p>
    <w:p>
      <w:pPr>
        <w:pStyle w:val="Normal"/>
        <w:rPr/>
      </w:pPr>
      <w:r>
        <w:rPr/>
        <w:t>May 28, 2010</w:t>
      </w:r>
    </w:p>
    <w:p>
      <w:pPr>
        <w:pStyle w:val="Normal"/>
        <w:rPr/>
      </w:pPr>
      <w:r>
        <w:rPr/>
      </w:r>
    </w:p>
    <w:p>
      <w:pPr>
        <w:pStyle w:val="Normal"/>
        <w:jc w:val="center"/>
        <w:rPr/>
      </w:pPr>
      <w:r>
        <w:rPr/>
        <w:t>I DON’T EAT PEOPLE</w:t>
      </w:r>
    </w:p>
    <w:p>
      <w:pPr>
        <w:pStyle w:val="Normal"/>
        <w:rPr/>
      </w:pPr>
      <w:r>
        <w:rPr/>
      </w:r>
    </w:p>
    <w:p>
      <w:pPr>
        <w:pStyle w:val="Normal"/>
        <w:spacing w:lineRule="auto" w:line="480"/>
        <w:ind w:firstLine="720"/>
        <w:rPr/>
      </w:pPr>
      <w:r>
        <w:rPr/>
        <w:t>Last year, Irena Baker stopped eating people.  It was a painful decision to make, having grown up in Cannibal City, but ultimately the risks were too high.  It’s been difficult for her to adjust to a people-free diet, but luckily she doesn’t have to go through this experience alone.  A good friend of hers, Isis, and her older cousin, Igor, were also forced to give up a life of cannibalism around the same time.  In fact, the three have formed a support group called “I Don’t Eat People”, which has attracted a number of former-cannibals from all around their city.  United, they are able to give each other the strength to resist their traditional way of life.</w:t>
      </w:r>
    </w:p>
    <w:p>
      <w:pPr>
        <w:pStyle w:val="Normal"/>
        <w:spacing w:lineRule="auto" w:line="480"/>
        <w:ind w:firstLine="720"/>
        <w:rPr/>
      </w:pPr>
      <w:r>
        <w:rPr/>
        <w:t>Nearly five years ago, the inhabitants of Cannibal City began to notice a strange phenomenon.  It started in September with a string of unexplained disappearances, causing a frenzy of paranoia.  Nearly every month, a citizen of the city would go missing, leaving no clues as to where they may have gone.  Some believed that a mysterious kidnapper was responsible, while others argued that the disappearees were simply suffering from depression and didn’t care to leave suicide notes.  Those close to the missing people in question insisted that their loved ones were not prone to suicide or wandering off without warning, and demanded an investigation.</w:t>
      </w:r>
    </w:p>
    <w:p>
      <w:pPr>
        <w:pStyle w:val="Normal"/>
        <w:spacing w:lineRule="auto" w:line="480"/>
        <w:ind w:firstLine="720"/>
        <w:rPr/>
      </w:pPr>
      <w:r>
        <w:rPr/>
        <w:t>Mayor Nought called a meeting with the most prominent members of Cannibal City, and prepared a feast for his guests.  At 9:00 on a Friday evening, Mr. Nought welcomed Chief of Police Jill Strider, the lead organizer of the Cannibal Rights movement Ivan Green, and city council members Charlotte Jefferson, Illyria Watts, and Ian Flick into his home.  The plan was to discuss the recent disappearances while partaking in the extravagant meal that the mayor had prepared.</w:t>
      </w:r>
    </w:p>
    <w:p>
      <w:pPr>
        <w:pStyle w:val="Normal"/>
        <w:spacing w:lineRule="auto" w:line="480"/>
        <w:ind w:firstLine="720"/>
        <w:rPr/>
      </w:pPr>
      <w:r>
        <w:rPr/>
        <w:t>It’s a common assumption that cannibals are sloppy, uncivilized beings who are willing to eat anybody they can get their hands on, but this is a far from an accurate representation.  While there are certainly glutinous cannibals (just as there are glutinous non-cannibals), many people-eaters have developed refined palettes, and can be quite particular about what they put in their mouths.  Mayor Nought (Aleph, to his friends) is one such cannibal.  When he was just a boy, Aleph realized that there was something different about him.  He always had a healthy appetite, and could out-eat all of his siblings—sometimes even his parents—but he never seemed to experience the satisfied, “full” feeling that others described to him.  No matter how much he ate, he felt exactly the same as always.  He suspects that he could continually eat for the rest of his life, putting an infinite number of people into his stomach, and never gain weight or feel any differently from how he always has.  Mr. Nought recognizes that this is a strange and curious fact about himself, but as it has yet to harm him, he chooses to ignore it most of the time.  However, it does mean that, since food seems to have no nutritional effect on him, he eats purely for taste.  That’s why he only cooks people from trusted, well-established bloodlines—his favorite meals coming from the Berger family and the Ipman family.  On the night of this important meeting, Mr. Nought served an Ipman.</w:t>
      </w:r>
    </w:p>
    <w:p>
      <w:pPr>
        <w:pStyle w:val="Normal"/>
        <w:spacing w:lineRule="auto" w:line="480"/>
        <w:ind w:firstLine="720"/>
        <w:rPr/>
      </w:pPr>
      <w:r>
        <w:rPr/>
        <w:t xml:space="preserve">Halfway through the meal, while Police Chief Strider was recommending an increase in patrols until the possible-kidnapper situation was sorted out, Mr. Green began to complain of a tingling feeling in his hands.  Within minutes, he had vanished into thin air.  The guests fell silent in disbelief.  They looked to one another for confirmation of what they had witnessed, none of them daring to be the first to admit to what they had all plainly seen.  After a full minute of sitting in paralyzed shock, the silence was abruptly broken, not by voices, but by the clattering sound of two forks falling to the ground as Ms. Watts and Mr. Flick followed Green’s example and themselves vanished.  There was no way to deny or rationalize </w:t>
      </w:r>
      <w:r>
        <w:rPr>
          <w:i/>
        </w:rPr>
        <w:t>three</w:t>
      </w:r>
      <w:r>
        <w:rPr/>
        <w:t xml:space="preserve"> disappearing acts, and the remaining members of the meeting quickly fled the mayor’s house, fearing prolonged exposure to whatever had such a dire effect on the other dinner party guests.</w:t>
      </w:r>
    </w:p>
    <w:p>
      <w:pPr>
        <w:pStyle w:val="Normal"/>
        <w:spacing w:lineRule="auto" w:line="480"/>
        <w:ind w:firstLine="720"/>
        <w:rPr/>
      </w:pPr>
      <w:r>
        <w:rPr/>
        <w:t xml:space="preserve">Thus began the investigation into the cause Cannibal City’s now-known-to-be </w:t>
      </w:r>
      <w:r>
        <w:rPr>
          <w:i/>
        </w:rPr>
        <w:t>literal</w:t>
      </w:r>
      <w:r>
        <w:rPr/>
        <w:t xml:space="preserve"> disappearance problem.  Statistics about the missing citizens were reexamined, graphs were drawn up, and hypotheses were hypothesized.  Anyone whose opinion could possibly be relevant was called on to examine the data.  Cannibal City was in a state of panic, and the citizens were desperate for answers.  The people demanded to know how to prevent more of their loved ones from such a cruel fate.</w:t>
      </w:r>
    </w:p>
    <w:p>
      <w:pPr>
        <w:pStyle w:val="Normal"/>
        <w:spacing w:lineRule="auto" w:line="480"/>
        <w:ind w:firstLine="720"/>
        <w:rPr/>
      </w:pPr>
      <w:r>
        <w:rPr/>
        <w:t xml:space="preserve">Eventually, the pattern was discovered by none other than the mother of the original missing person, Freddie Imar.  While the “experts” had been focusing on the physical circumstances of this epidemic, Ms. Imar realized that all of the vanishing victims had one thing in common: either first or last names that began with the letter “i”.  Initially, scientists dismissed Mrs. Imar’s findings, claiming that a person’s name couldn’t possibly be relevant to the problem.  And yet, it could not be denied that every one of the 19 people that had vanished from Cannibal City did indeed have an “i” name.  Reluctantly, it was admitted that such a coincidence was unlikely, especially considering names beginning with “i” were not particularly common in this cannibal society.  </w:t>
      </w:r>
    </w:p>
    <w:p>
      <w:pPr>
        <w:pStyle w:val="Normal"/>
        <w:spacing w:lineRule="auto" w:line="480"/>
        <w:ind w:firstLine="720"/>
        <w:rPr/>
      </w:pPr>
      <w:r>
        <w:rPr/>
        <w:t xml:space="preserve">Once the pattern was found, the questions became </w:t>
      </w:r>
      <w:r>
        <w:rPr>
          <w:i/>
        </w:rPr>
        <w:t xml:space="preserve">why </w:t>
      </w:r>
      <w:r>
        <w:rPr/>
        <w:t xml:space="preserve">and </w:t>
      </w:r>
      <w:r>
        <w:rPr>
          <w:i/>
        </w:rPr>
        <w:t>how</w:t>
      </w:r>
      <w:r>
        <w:rPr/>
        <w:t>?  Perhaps a crazy “i”-hater had managed to create a disappearing poison, or maybe there was previously unheard of disease that only affected people with “i” names.  The speculations lasted for nearly two years, while all the while, Cannibal City continued to lose its citizens.  Of course, preventative measures were attempted.  Nobody who gave birth after the pattern was found dared to give their children any names beginning with “i”, and people who were already cursed with “i” names legally changed them.  Sadly, the latter seemed to have no effect, as evidenced by the disappearances of Dave Chapman and Ellen Hoff, formerly Ianto Chapman and Ellen Ivy.  As time went on, Cannibal City began losing hope that either cause or cure would ever be found.</w:t>
      </w:r>
    </w:p>
    <w:p>
      <w:pPr>
        <w:pStyle w:val="Normal"/>
        <w:spacing w:lineRule="auto" w:line="480"/>
        <w:ind w:firstLine="720"/>
        <w:rPr/>
      </w:pPr>
      <w:r>
        <w:rPr/>
        <w:t>On the three year anniversary of her son’s disappearance, Emily Imar sat down to a meal in honor of her dear lost Freddie.  She invited friends, played his favorite music, and served the last of her son’s favorite dessert—sweet old Mr. Ike Harrison, a former beekeeper—that she had been saving in the freezer in case of Freddie’s return.  It was a wonderful evening, up until the end of the night, just as Emily was making a toast to her son.  She began to feel lightheaded, and shortly thereafter, her guests watched her glass drop to the floor as Emily vanished.</w:t>
      </w:r>
    </w:p>
    <w:p>
      <w:pPr>
        <w:pStyle w:val="Normal"/>
        <w:spacing w:lineRule="auto" w:line="480"/>
        <w:ind w:firstLine="720"/>
        <w:rPr/>
      </w:pPr>
      <w:r>
        <w:rPr/>
        <w:t xml:space="preserve">The community mourned Emily Imar, who had become a town hero due all of her hard work on the “i” name disappearances.  Having an “i” name herself, people were aware that Emily was at risk of falling victim to the pattern, but it was still a terrible blow to an already unstable culture.  Mayor Nought erected a statue of Ms. Imar in Cannibal Park, and swore to the citizens of Cannibal City that this mystery </w:t>
      </w:r>
      <w:r>
        <w:rPr>
          <w:i/>
        </w:rPr>
        <w:t>would</w:t>
      </w:r>
      <w:r>
        <w:rPr/>
        <w:t xml:space="preserve"> be solved within a year.  </w:t>
      </w:r>
    </w:p>
    <w:p>
      <w:pPr>
        <w:pStyle w:val="Normal"/>
        <w:spacing w:lineRule="auto" w:line="480"/>
        <w:ind w:firstLine="720"/>
        <w:rPr/>
      </w:pPr>
      <w:r>
        <w:rPr/>
        <w:t>Fortunately, some good came from the vanishing of Emily Imar.  During the investigation, Chief Strider made sure to record every detail about Emily’s party, paying special attention to anything unusual that she may have been exposed to that night.  At first glance, nothing stood out from the norm—the party was held at Emily’s house, she knew all of her guests well, and the activities and entertainment for the evening were all not terribly different from other things she had done since the “i” disappearances began.  The only notable change from Emily’s usual routines was the dessert she had served, which had been sitting, untouched, in her freezer since before her son was lost.  Once this detail had been illuminated, Emily’s sister came forward to testify that on the day of Freddie’s disappearance, she had been visiting the Imar house, and recalled that Freddie had asked for a serving of Ike the Beekeeper before he headed off to bed.  It was most likely the last thing he ate before his mother discovered that her son was not asleep in his room, and could not be found anywhere.</w:t>
      </w:r>
    </w:p>
    <w:p>
      <w:pPr>
        <w:pStyle w:val="Normal"/>
        <w:spacing w:lineRule="auto" w:line="480"/>
        <w:ind w:firstLine="720"/>
        <w:rPr/>
      </w:pPr>
      <w:r>
        <w:rPr/>
        <w:t>Having established this link, it seemed probable that certain types of food could be responsible for the vanishings.  Those who had witnessed disappearances were asked to come forward with any information about who was being eaten when the cannibals in question had vanished.  Though not many were able to remember the specifics of exactly who the missing people had eaten, the information that was collected did indeed fit a pattern: once again, it was related to the letter “i”.  Every single missing cannibal had recently eaten someone with an “i” name before they disappeared.  The police chief and mayor could even testify that three of their colleagues had vanished while dining on a Mr. Randy Ipman.  And so, three and a half years after Freddie Iman went missing, the mystery was finally solved.</w:t>
      </w:r>
    </w:p>
    <w:p>
      <w:pPr>
        <w:pStyle w:val="Normal"/>
        <w:spacing w:lineRule="auto" w:line="480"/>
        <w:ind w:firstLine="720"/>
        <w:rPr/>
      </w:pPr>
      <w:r>
        <w:rPr/>
        <w:t>Nobody knows for sure why cannibals with “i” names have such a strange and dangerous reaction to eating other people with “i” names, or why this problem only surfaced in recent years.  A group of conspiracy theorists adamantly insists that the trend is the fault of Dr. Noah Sandpipe, a mathematician from the next town over, as the disappearances began soon after his daughter Inara was cannibalized.  They claim that, since Sandpipe works predominately with complex numbers, he is very familiar with the letter “i” and perhaps able to harness its power, but no concrete evidence has been found to suggest that he is guilty.  Most Cannibal City citizens are unconcerned with how or why this “i” phenomenon began, and are simply happy that they have the knowledge to avoid losing any more of their loved ones.</w:t>
      </w:r>
    </w:p>
    <w:p>
      <w:pPr>
        <w:pStyle w:val="Normal"/>
        <w:spacing w:lineRule="auto" w:line="480"/>
        <w:ind w:firstLine="720"/>
        <w:rPr/>
      </w:pPr>
      <w:r>
        <w:rPr/>
        <w:t>Laws were written that all food served in restaurants and grocery stores must have proper labels, naming each person used in the meal, and strict codes for separation between “i” food and non “i” food were implemented, so as to avoid contamination.  Some “i” named cannibals continued their traditional people-eating habits, making sure to check labels carefully and never eat food served by a stranger, but Irena Baker and many other cannibals in her situation decided to give up eating people all together.  It’s difficult to find out the names of every single person you eat, and there’s always the chance that someone sneaky could slip a little “i” food into an otherwise untainted meal.  Rather than live in fear of “i” contamination, these cannibals have abandoned their backgrounds to switch to entirely people-free diets.  Irena’s cousin Igor even created a successful brand of fake-people food, “Tastes Like Real People”, which has been very popular amongst “i” named cannibals.  It can still be a difficult and inconvenient life for and ex-cannibal, but the “I Don’t Eat People” support group attracts more and more members every week.  Even some not affected by the “i” name curse have joined up, after seeing that it was possible to live life without cannibalism, and reevaluating their beliefs about people eating.  Recently, a couple named their newborn daughter Ingrid, confident that they could raise a happy and healthy non-cannibal daugh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22:44:00Z</dcterms:created>
  <dc:creator>Addie</dc:creator>
  <dc:description/>
  <cp:keywords/>
  <dc:language>en-US</dc:language>
  <cp:lastModifiedBy>Addie</cp:lastModifiedBy>
  <dcterms:modified xsi:type="dcterms:W3CDTF">2010-05-28T22:38:00Z</dcterms:modified>
  <cp:revision>71</cp:revision>
  <dc:subject/>
  <dc:title>I used to eat people</dc:title>
</cp:coreProperties>
</file>