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athematical Order of Nature, Fall 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i/>
        </w:rPr>
        <w:t>Kuhn and Crosby Seminar Tasks – Part 2:  Recasting the Trad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the following as clearly as you can. Draw figures to aid your explanation. Support your explanations with references to pictures and/or passages in the Kuhn tex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were the scholastics and what did do that contributed to recasting the tradition? Roughly what was the time period of the scholastic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did the recasting of the astronomical tradition begin? Contrast that with the period when logic, philosophy, cosmology, and physics were being recas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four specific factors that motivated astronomical reform and explain their influence on the recasting of the tradi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were the Neoplatonists and what were their influences on the recasting of the tradi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haracteristic of European culture does Crosby see as fundamental to the later evolution of European science and technolog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specific and early “habits of thought” does Crosby identify as key to the evolving chang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role did clocks play in the evolving chang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role did music pla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role did painting pla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role did maps pla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role did bookkeeping pla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Crosby say ties together the influences of clocks, music, painting, bookkeeping, and maps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20:23:00Z</dcterms:created>
  <dc:creator>Tom Grissom</dc:creator>
  <dc:description/>
  <cp:keywords/>
  <dc:language>en-US</dc:language>
  <cp:lastModifiedBy>Neal Nelson</cp:lastModifiedBy>
  <cp:lastPrinted>2009-11-18T09:49:00Z</cp:lastPrinted>
  <dcterms:modified xsi:type="dcterms:W3CDTF">2009-11-18T17:53:00Z</dcterms:modified>
  <cp:revision>7</cp:revision>
  <dc:subject/>
  <dc:title>The Physicist’s World</dc:title>
</cp:coreProperties>
</file>