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 xml:space="preserve">    Richard's Conference Schedule  Lab2 3260</w:t>
      </w:r>
    </w:p>
    <w:p>
      <w:pPr>
        <w:pStyle w:val="TextBody"/>
        <w:rPr/>
      </w:pPr>
      <w:r>
        <w:rPr/>
        <w:tab/>
        <w:tab/>
        <w:tab/>
        <w:tab/>
        <w:tab/>
        <w:t xml:space="preserve">      week 11</w:t>
      </w:r>
    </w:p>
    <w:p>
      <w:pPr>
        <w:pStyle w:val="TextBody"/>
        <w:rPr/>
      </w:pPr>
      <w:r>
        <w:rPr/>
      </w:r>
    </w:p>
    <w:tbl>
      <w:tblPr>
        <w:tblW w:w="99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3"/>
        <w:gridCol w:w="2493"/>
        <w:gridCol w:w="2493"/>
        <w:gridCol w:w="2497"/>
      </w:tblGrid>
      <w:tr>
        <w:trPr/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ues (Dec 15)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Wed</w:t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urs</w:t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Nathan L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 xml:space="preserve">Tristan 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amie</w:t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0:30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cott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eremy Parks (SOS)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reak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reak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break</w:t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1:30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Nikolay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illian (SOS)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elanie</w:t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2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Wade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Thor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Andrew W (SOS)</w:t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avid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erek Jones (SOS)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lark (SOS)</w:t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1:30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Linda Sok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Ethan (SOS)</w:t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eremy Sarka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oseph D-D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Veles</w:t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2:30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Rachel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yndisa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Josh L (skype) (SOS)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3:30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Ian Martin (SOS)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Canopy meeting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Ray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Dylan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4:30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Shawn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  <w:t>Michael O. (phone)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br/>
        <w:t>&gt; Lindsay Anderson</w:t>
        <w:br/>
        <w:t>&gt; Thor Nordmark</w:t>
        <w:br/>
        <w:t>&gt; Zack</w:t>
        <w:br/>
        <w:t>&gt; Hanh</w:t>
      </w:r>
    </w:p>
    <w:p>
      <w:pPr>
        <w:pStyle w:val="Normal"/>
        <w:rPr>
          <w:sz w:val="20"/>
        </w:rPr>
      </w:pPr>
      <w:r>
        <w:rPr>
          <w:sz w:val="20"/>
        </w:rPr>
        <w:t>&gt; Nathan Wasner</w:t>
      </w:r>
    </w:p>
    <w:p>
      <w:pPr>
        <w:pStyle w:val="Normal"/>
        <w:rPr>
          <w:sz w:val="20"/>
        </w:rPr>
      </w:pPr>
      <w:r>
        <w:rPr>
          <w:sz w:val="20"/>
        </w:rPr>
        <w:t>&gt; Veles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3:25:01Z</dcterms:created>
  <dc:creator/>
  <dc:description/>
  <dc:language>en-US</dc:language>
  <cp:lastModifiedBy/>
  <cp:lastPrinted>2009-12-07T08:47:00Z</cp:lastPrinted>
  <cp:revision>0</cp:revision>
  <dc:subject/>
  <dc:title/>
</cp:coreProperties>
</file>