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s from Kerry Peters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----------------------------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thought that the Greeks were not concerned with time at all</w:t>
        <w:br/>
        <w:t>- we were also impressed with the fragment 13 which states  that all things come from the earth, and they reach their end by returning to the earth at last.</w:t>
        <w:br/>
        <w:t>- Another issue that was brought up was that the Greeks always seem to be at war</w:t>
        <w:br/>
        <w:t>- It was also thought that the Greeks were simple people</w:t>
        <w:br/>
        <w:t> </w:t>
        <w:br/>
        <w:t>Questions:</w:t>
        <w:br/>
        <w:t> </w:t>
        <w:br/>
        <w:t>ontology- what is monst real and why</w:t>
        <w:br/>
        <w:t>cosmologiacal- chand and how, ordered unuiverse</w:t>
        <w:br/>
        <w:t>epistemology-how do we know we know</w:t>
        <w:br/>
        <w:t>matter and motion</w:t>
        <w:br/>
        <w:t>can you come from nothig?</w:t>
        <w:br/>
        <w:t> </w:t>
        <w:br/>
        <w:t>Conceptual context:</w:t>
        <w:br/>
        <w:t> </w:t>
        <w:br/>
        <w:t>role of the gods</w:t>
        <w:br/>
        <w:t>four elements</w:t>
        <w:br/>
        <w:t>balance,opposite,harmony,proportion</w:t>
        <w:br/>
        <w:t>oposites-duals</w:t>
        <w:br/>
        <w:t>moderation</w:t>
        <w:br/>
        <w:t>material vs.divine-more connected</w:t>
        <w:br/>
        <w:t>religious mode-upward, downward and inward</w:t>
        <w:br/>
        <w:t> </w:t>
        <w:br/>
        <w:t>In between:</w:t>
        <w:br/>
        <w:t>free will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tes from Eoin Higgins</w:t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inding meaning in the unknow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ose who study this know it well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e can explor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iving up your assumptions, what you think you know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e cannot know exactly what life was like in those day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ut we can study ourselves through studying the ancient worl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ose who study are in a dialogue with themselv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erhaps the goal is to question ourselv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hat do we have to chang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 big number of us, those in this western civiliz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e aren't going to find a certainty her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hat were the big question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se questions were original in their tim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not divorced from contex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ut original in that they were differ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ow were these questions approache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orie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one author calls it a dialectical narrativ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hanging the question and asking it in a different wa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iving us meaning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earning math means you must continually do i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 stories of the myths and the philosophy keep it in our mind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 mathematical order of nature, the historical narrative will build this as it's thesi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s a matter of for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alk each da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ive small lectur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Group 3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llio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Joseph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a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oi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Lup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hat were the early Greek question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ow to apply reason to other areas of study besides mathematic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hat makes humans different than other animal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ragment six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hat is the role of the god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hat is everything made of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hat ways can you characterize the early Greek "Point of reference"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re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ontological, what is most real and wh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smological, how and in what sense change can occu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pistemological, how we can find validation in our knowledg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ow things change and wh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oets versus the philosopher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oets saw the world as unpredictable, as evidenced by the gods constantly at wa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hilosophers believed there was an orde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n increased interest in the way things work, an increased interest in matter and motion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next section of reading is about the phases of reason, the four phases and how they are speaking to each other see page 13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e have no evidence they were talking to each other, and no evidence they were no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 presocratics that became materialists- things are most real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n those who believed everything was in flux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ecoming and being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you either exist or not, which is being, and all is in flux, thus there is no being, all is becoming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you begin to see the separation between reason and being as well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nceptual contex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ole of the god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 four elemen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alance, unity of opposites, harmony, propor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opposites, dualit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hthonic view of health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urification, healing the bligh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ycl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moder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free will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eparation between material and divine, less ther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upward way and the downward way, with the inward way as well as chang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ath and concepts of chang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e passage between the four element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If you are the center of the universe there is no up or dow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reaking away from the up-down paradig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6:04:00Z</dcterms:created>
  <dc:creator>Neal Nelson</dc:creator>
  <dc:description/>
  <cp:keywords/>
  <dc:language>en-US</dc:language>
  <cp:lastModifiedBy>Neal Nelson</cp:lastModifiedBy>
  <dcterms:modified xsi:type="dcterms:W3CDTF">2009-10-06T22:44:00Z</dcterms:modified>
  <cp:revision>3</cp:revision>
  <dc:subject/>
  <dc:title/>
</cp:coreProperties>
</file>