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ematical Order of Nature, Fall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Kuhn Seminar Tasks – Part 3:  The Heliocentric Model of the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following as clearly as you can. Draw figures to aid your explanation. Support your explanations with references to pictures and/or passages in the Kuhn tex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Copernicus’ main objection with the traditional astronomical model in his introdu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Copernicus’ main argument in for considering his model in his introduc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major differences between Copernicus’ model and the contemporary heliocentric mode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the plane of the ecliptic is tilted with respect to the earth’s equator (in the heliocentric model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correct order of the planets about the sun in the heliocentric model; identify the division into inferior and superior planets and name each grou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definition of the mean solar day according to the heliocentric model; the definition of the sidereal day; the reason for the difference in the length of the mean solar day (24 hours) and length of the sidereal day (23 hours 56 minut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the inferior planets are never seen very far from the sun in the heliocentric mode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why the superior planets are seen both in </w:t>
      </w:r>
      <w:r>
        <w:rPr>
          <w:i/>
        </w:rPr>
        <w:t>conjunction</w:t>
      </w:r>
      <w:r>
        <w:rPr/>
        <w:t xml:space="preserve"> with and in </w:t>
      </w:r>
      <w:r>
        <w:rPr>
          <w:i/>
        </w:rPr>
        <w:t>opposition</w:t>
      </w:r>
      <w:r>
        <w:rPr/>
        <w:t xml:space="preserve"> to the su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pler’s three laws of planetary mo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ordering of the </w:t>
      </w:r>
      <w:r>
        <w:rPr>
          <w:i/>
        </w:rPr>
        <w:t>orbital periods</w:t>
      </w:r>
      <w:r>
        <w:rPr/>
        <w:t xml:space="preserve"> of the planets; why the earth overtakes the superior planets and is overtaken by the inferior plane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westward diurnal motion of the planets around the earth; the motion of the planets through the fixed st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the retrogression of the inferior planets; the retrogression of the superior planet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03:00Z</dcterms:created>
  <dc:creator>Tom Grissom</dc:creator>
  <dc:description/>
  <cp:keywords/>
  <dc:language>en-US</dc:language>
  <cp:lastModifiedBy>Neal Nelson</cp:lastModifiedBy>
  <cp:lastPrinted>2009-11-18T09:41:00Z</cp:lastPrinted>
  <dcterms:modified xsi:type="dcterms:W3CDTF">2009-11-18T17:51:00Z</dcterms:modified>
  <cp:revision>7</cp:revision>
  <dc:subject/>
  <dc:title>The Physicist’s World</dc:title>
</cp:coreProperties>
</file>