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ule of Activities Weeks 8-10 (and Evaluation Week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eek 8 (</w:t>
      </w:r>
      <w:r>
        <w:rPr>
          <w:sz w:val="22"/>
          <w:szCs w:val="22"/>
          <w:u w:val="single"/>
        </w:rPr>
        <w:t>prior to Thanksgiving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Thursday: 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 Math Modeling Lectur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-2:15: Semi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turday Nov 21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12 noon:   Python Lab8 and HW8 due in cubbies. </w:t>
      </w:r>
      <w:r>
        <w:rPr>
          <w:b/>
          <w:sz w:val="22"/>
          <w:szCs w:val="22"/>
        </w:rPr>
        <w:t>Note</w:t>
      </w:r>
      <w:r>
        <w:rPr>
          <w:sz w:val="22"/>
          <w:szCs w:val="22"/>
        </w:rPr>
        <w:t xml:space="preserve">: All programming work for Chapters 1 to 8 submitted after this date and before Dec 1 must be put in a folder called </w:t>
      </w:r>
      <w:r>
        <w:rPr>
          <w:b/>
          <w:sz w:val="22"/>
          <w:szCs w:val="22"/>
        </w:rPr>
        <w:t>revisions</w:t>
      </w:r>
      <w:r>
        <w:rPr>
          <w:sz w:val="22"/>
          <w:szCs w:val="22"/>
        </w:rPr>
        <w:t xml:space="preserve"> in your python_work f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eek 9 (</w:t>
      </w:r>
      <w:r>
        <w:rPr>
          <w:sz w:val="22"/>
          <w:szCs w:val="22"/>
          <w:u w:val="single"/>
        </w:rPr>
        <w:t>Week after Thanksgiving)</w:t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Monday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10am Python review with Richard and lecture by Sherri.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  Seminar.  Final Climate Seminar paper due.  Bring two copies to class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b/>
          <w:sz w:val="22"/>
          <w:szCs w:val="22"/>
        </w:rPr>
        <w:t>Tuesday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: Python exam (in lab; open books, open notes, no computers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4pm:  Final Climate Modeling Lecture 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9pm:  all Python Labs and HW due for Chapters 1-8. </w:t>
      </w:r>
      <w:r>
        <w:rPr>
          <w:b/>
          <w:sz w:val="22"/>
          <w:szCs w:val="22"/>
        </w:rPr>
        <w:t xml:space="preserve">All work for Chapters 1-8 submitted after Sat Nov 21 at noon must be put in your </w:t>
      </w:r>
      <w:r>
        <w:rPr>
          <w:sz w:val="22"/>
          <w:szCs w:val="22"/>
        </w:rPr>
        <w:t>revisions</w:t>
      </w:r>
      <w:r>
        <w:rPr>
          <w:b/>
          <w:sz w:val="22"/>
          <w:szCs w:val="22"/>
        </w:rPr>
        <w:t xml:space="preserve"> folder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Wedne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am: History of Science Seminar on Kuhn and Crosby. Bring both books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am: Draft final HS paper due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b/>
          <w:sz w:val="22"/>
          <w:szCs w:val="22"/>
        </w:rPr>
        <w:t>Thur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1 -2:15 pm:  Semin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0</w:t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Mon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:  Seminar and potluck and self evaluation workshop</w:t>
      </w:r>
    </w:p>
    <w:p>
      <w:pPr>
        <w:pStyle w:val="Normal"/>
        <w:ind w:left="709" w:hanging="0"/>
        <w:rPr/>
      </w:pPr>
      <w:r>
        <w:rPr>
          <w:sz w:val="22"/>
          <w:szCs w:val="22"/>
        </w:rPr>
        <w:t>1pm: Climate Seminar paper due.  Bring two copies to clas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b/>
          <w:sz w:val="22"/>
          <w:szCs w:val="22"/>
        </w:rPr>
        <w:t>Tue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 open lab, no scheduled lab activitie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9pm: All Chapter 9 Python homework due in ch9 folder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Wedne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History of Science wrap-up seminar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Program learning self assessment due in clas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Thursday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pm: Final History of Science Seminar Paper due in clas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1 – Evaluation Week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10-12: Math Modeling final exam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 – Thursda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valuation Conferences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Draft Self Evaluation due at Conference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Faculty Evaluations due (to faculty at conference or secretary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8:00Z</dcterms:created>
  <dc:creator>Neal Nelson</dc:creator>
  <dc:description/>
  <cp:keywords/>
  <dc:language>en-US</dc:language>
  <cp:lastModifiedBy>Neal Nelson</cp:lastModifiedBy>
  <dcterms:modified xsi:type="dcterms:W3CDTF">2009-11-18T22:26:00Z</dcterms:modified>
  <cp:revision>13</cp:revision>
  <dc:subject/>
  <dc:title>Schedule Week 9</dc:title>
</cp:coreProperties>
</file>