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ule of Activities Weeks 8-10 (and Evaluation Week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xcept for Week 8, this is a DRAF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Faculty will review this schedule with you Wednesday Week 8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d post any changes by Thursday mornin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eek 8 (</w:t>
      </w:r>
      <w:r>
        <w:rPr>
          <w:sz w:val="22"/>
          <w:szCs w:val="22"/>
          <w:u w:val="single"/>
        </w:rPr>
        <w:t>prior to Thanksgiving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Thursday: 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9-12:  Last Case Study and Stats Lab;  project meetings with faculty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5pm:  Project Plan and Week 8 Meeting Minutes d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turday: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12 noon:   All Case Study Labs due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2 noon:   Python Lab8 and HW8 d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eek 9 (November 30 – December 4 - </w:t>
      </w:r>
      <w:r>
        <w:rPr>
          <w:sz w:val="22"/>
          <w:szCs w:val="22"/>
          <w:u w:val="single"/>
        </w:rPr>
        <w:t>Week after Thanksgiving)</w:t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Monday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10am Python review with Richard and lecture by Sherri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   Seminar.  Final Seminar paper due.  Bring one copy to class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Tuesday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 Python exam (in lab; open books, open notes, no computers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4pm:  Final Climate Modeling Lecture 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9pm:  all Python Labs and HW due for Chapters 1-8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Wedne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am stats quiz</w:t>
      </w:r>
    </w:p>
    <w:p>
      <w:pPr>
        <w:pStyle w:val="Normal"/>
        <w:ind w:left="709" w:hanging="0"/>
        <w:rPr/>
      </w:pPr>
      <w:r>
        <w:rPr>
          <w:sz w:val="22"/>
          <w:szCs w:val="22"/>
          <w:u w:val="single"/>
        </w:rPr>
        <w:t>5pm</w:t>
      </w:r>
      <w:r>
        <w:rPr>
          <w:sz w:val="22"/>
          <w:szCs w:val="22"/>
        </w:rPr>
        <w:t>:  Draft or outline of project presentation and report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Thur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9am Seminar Portfolio due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9am Final revision of Final Seminar Paper (please hand in separately from Portfolio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9-12 project meetings with faculty;  Sign up for Evaluation Conference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5pm:  Project Plan and Week 8 Meeting Minutes d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10 (</w:t>
      </w:r>
      <w:r>
        <w:rPr>
          <w:b/>
          <w:sz w:val="22"/>
          <w:szCs w:val="22"/>
          <w:u w:val="single"/>
        </w:rPr>
        <w:t>December 7 – December 11)</w:t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Mon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:  Project consultations with Nik and Emily (and team meetings) replacing seminar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:  Python help in ACC (if ACC and Karen available)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Tue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 open lab, no scheduled lab activities; time for project team meetings and project work.  faculty available for consultation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Wedne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9-12:30 project presentations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Thur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9am:  Project Report (hard copy) du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9-noon project presentation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2pm:  Project Reports (electronic copy) du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5-7:  potluck.  Capitol House Apartments:  420 Sherman St. SW, Olympia WA  (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floor party room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iday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9am.  Project Self &amp; Peer Evaluations – Individual Upload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11 – Evaluation Week (</w:t>
      </w:r>
      <w:r>
        <w:rPr>
          <w:b/>
          <w:sz w:val="22"/>
          <w:szCs w:val="22"/>
          <w:u w:val="single"/>
        </w:rPr>
        <w:t>December 14 – December 18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ferences will be held Tuesday – Thursda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aft, informal Self Evaluation due via email to judyc and stevensn, 24 hrs prior to conference (or less preferably at Conferen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e do not require you to submit formal evaluations to your portfolio, but encourage you to consider summative evaluations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Faculty Evaluations due (to faculty at conference or to secretary in Lab I 1020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6:52:00Z</dcterms:created>
  <dc:creator>Neal Nelson</dc:creator>
  <dc:description/>
  <cp:keywords/>
  <dc:language>en-US</dc:language>
  <cp:lastModifiedBy>judy</cp:lastModifiedBy>
  <dcterms:modified xsi:type="dcterms:W3CDTF">2009-11-30T23:25:00Z</dcterms:modified>
  <cp:revision>30</cp:revision>
  <dc:subject/>
  <dc:title>Schedule Week 9</dc:title>
</cp:coreProperties>
</file>