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" w:hAnsi="Gill Sans" w:cs="Gill Sans"/>
          <w:b/>
          <w:b/>
          <w:sz w:val="20"/>
          <w:u w:val="single"/>
        </w:rPr>
      </w:pPr>
      <w:r>
        <w:rPr>
          <w:rFonts w:cs="Gill Sans" w:ascii="Gill Sans" w:hAnsi="Gill Sans"/>
          <w:b/>
          <w:sz w:val="20"/>
          <w:u w:val="single"/>
        </w:rPr>
        <w:t>Written in Stone</w:t>
        <w:tab/>
        <w:tab/>
        <w:t xml:space="preserve">          Spring 2010                           Covenant &amp; Requirements for Full Credit</w:t>
      </w:r>
    </w:p>
    <w:p>
      <w:pPr>
        <w:pStyle w:val="Normal"/>
        <w:rPr>
          <w:rFonts w:ascii="Gill Sans" w:hAnsi="Gill Sans" w:cs="Gill Sans"/>
          <w:b/>
          <w:b/>
          <w:sz w:val="18"/>
          <w:u w:val="single"/>
        </w:rPr>
      </w:pPr>
      <w:r>
        <w:rPr>
          <w:rFonts w:cs="Gill Sans" w:ascii="Gill Sans" w:hAnsi="Gill Sans"/>
          <w:b/>
          <w:sz w:val="18"/>
          <w:u w:val="single"/>
        </w:rPr>
      </w:r>
    </w:p>
    <w:tbl>
      <w:tblPr>
        <w:tblW w:w="1062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</w:tblGrid>
      <w:tr>
        <w:trPr>
          <w:trHeight w:val="4842" w:hRule="atLeast"/>
        </w:trPr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i/>
                <w:sz w:val="18"/>
                <w:u w:val="single"/>
              </w:rPr>
              <w:t>Shared Responsibilities</w:t>
            </w:r>
            <w:r>
              <w:rPr>
                <w:rFonts w:cs="Gill Sans" w:ascii="Gill Sans" w:hAnsi="Gill Sans"/>
                <w:b/>
                <w:i/>
                <w:sz w:val="18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1" w:leader="none"/>
              </w:tabs>
              <w:ind w:left="531" w:hanging="540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Attend all program activities, on ti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1" w:leader="none"/>
              </w:tabs>
              <w:ind w:left="531" w:hanging="540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Be prepared and engaged at meetings, with work complete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1" w:leader="none"/>
              </w:tabs>
              <w:ind w:left="531" w:hanging="540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Stay informed about program activiti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1" w:leader="none"/>
              </w:tabs>
              <w:ind w:left="261" w:hanging="270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Engage in open and respectful exchange and encourage excellenc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1" w:leader="none"/>
              </w:tabs>
              <w:ind w:left="261" w:hanging="270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Promptly give notice of health issues, absences, and schedule chang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1" w:leader="none"/>
              </w:tabs>
              <w:ind w:left="531" w:hanging="540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Work safely (includes no drugs or alcohol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1" w:leader="none"/>
              </w:tabs>
              <w:ind w:left="531" w:hanging="540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Respect staff, facilities and equipmen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1" w:leader="none"/>
              </w:tabs>
              <w:ind w:left="531" w:hanging="540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Be responsible for work submitted as your ow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1" w:leader="none"/>
              </w:tabs>
              <w:ind w:left="531" w:hanging="540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Clean up after yourself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1" w:leader="none"/>
              </w:tabs>
              <w:ind w:left="531" w:hanging="540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 xml:space="preserve">Abide by College policies </w:t>
            </w:r>
          </w:p>
          <w:p>
            <w:pPr>
              <w:pStyle w:val="Normal"/>
              <w:tabs>
                <w:tab w:val="clear" w:pos="720"/>
                <w:tab w:val="left" w:pos="261" w:leader="none"/>
              </w:tabs>
              <w:ind w:left="531" w:hanging="540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</w:r>
          </w:p>
          <w:p>
            <w:pPr>
              <w:pStyle w:val="Normal"/>
              <w:rPr>
                <w:rFonts w:ascii="Gill Sans" w:hAnsi="Gill Sans" w:cs="Gill Sans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Gill Sans" w:ascii="Gill Sans" w:hAnsi="Gill Sans"/>
                <w:b/>
                <w:i/>
                <w:sz w:val="18"/>
                <w:u w:val="single"/>
              </w:rPr>
              <w:t>Faculty Responsibiliti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" w:leader="none"/>
              </w:tabs>
              <w:ind w:left="720" w:hanging="720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Promptly review work submitted on ti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" w:leader="none"/>
              </w:tabs>
              <w:ind w:left="261" w:hanging="261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Be available to meet during office hours or by appointment to discuss program work or program related issu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" w:leader="none"/>
              </w:tabs>
              <w:ind w:left="720" w:hanging="720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Promptly notify and work with students on credit loss issu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" w:leader="none"/>
              </w:tabs>
              <w:ind w:left="261" w:hanging="261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Gill Sans" w:ascii="Gill Sans" w:hAnsi="Gill Sans"/>
                <w:sz w:val="18"/>
              </w:rPr>
              <w:t>Write a final evaluation for and have a final conference with each student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Gill Sans" w:hAnsi="Gill Sans" w:cs="Gill Sans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Gill Sans" w:ascii="Gill Sans" w:hAnsi="Gill Sans"/>
                <w:b/>
                <w:i/>
                <w:sz w:val="18"/>
                <w:u w:val="single"/>
              </w:rPr>
              <w:t>Requirements for Full Credit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9" w:leader="none"/>
              </w:tabs>
              <w:ind w:left="259" w:hanging="259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Participate Fully  (Two grace absences – More will result in loss of credit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9" w:leader="none"/>
              </w:tabs>
              <w:ind w:left="259" w:hanging="259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Attend on time (Late counts as absent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9" w:leader="none"/>
              </w:tabs>
              <w:ind w:left="259" w:hanging="259"/>
              <w:rPr/>
            </w:pPr>
            <w:r>
              <w:rPr>
                <w:rFonts w:cs="Gill Sans" w:ascii="Gill Sans" w:hAnsi="Gill Sans"/>
                <w:sz w:val="18"/>
              </w:rPr>
              <w:t xml:space="preserve">Complete good faith efforts at </w:t>
            </w:r>
            <w:r>
              <w:rPr>
                <w:rFonts w:cs="Arial Narrow" w:ascii="Arial Narrow" w:hAnsi="Arial Narrow"/>
                <w:sz w:val="18"/>
              </w:rPr>
              <w:softHyphen/>
            </w:r>
            <w:r>
              <w:rPr>
                <w:rFonts w:cs="Gill Sans" w:ascii="Gill Sans" w:hAnsi="Gill Sans"/>
                <w:sz w:val="18"/>
              </w:rPr>
              <w:t>all program work, and submit the work on time (Late work may not be credited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9" w:leader="none"/>
              </w:tabs>
              <w:ind w:left="259" w:hanging="259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Attend periodic conferences with faculty, as requeste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9" w:leader="none"/>
              </w:tabs>
              <w:ind w:left="259" w:hanging="259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Pay all feels properly assesse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9" w:leader="none"/>
              </w:tabs>
              <w:ind w:left="259" w:hanging="259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Schedule a final evaluation conference with faculty prior to making travel plans and attend the conference. (No conference, no credi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9" w:leader="none"/>
              </w:tabs>
              <w:ind w:left="259" w:hanging="259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 xml:space="preserve">Complete a draft final self-evaluation and deliver a signed copy to the faculty’s office by 5 PM on Thursday of Week 10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9" w:leader="none"/>
              </w:tabs>
              <w:ind w:left="259" w:hanging="259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Present a complete portfolio of all work called for at the end of the quarte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9" w:leader="none"/>
              </w:tabs>
              <w:ind w:left="259" w:hanging="259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Write a faculty evaluation and deliver a signed copy to the program secretaries or faculty by the end of Evaluation Wee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9" w:leader="none"/>
              </w:tabs>
              <w:ind w:left="259" w:hanging="259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Complete a final version of the self-evaluation for inclusion in your transcript and submit two signed copies to the Registrar.</w:t>
            </w:r>
          </w:p>
          <w:p>
            <w:pPr>
              <w:pStyle w:val="Normal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Gill Sans" w:ascii="Gill Sans" w:hAnsi="Gill Sans"/>
                <w:i/>
                <w:sz w:val="18"/>
              </w:rPr>
              <w:t>Incompletes will not be available for this program. You may petition faculty in writing for exceptions to these requirements.</w:t>
            </w:r>
          </w:p>
        </w:tc>
      </w:tr>
    </w:tbl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</w:r>
    </w:p>
    <w:p>
      <w:pPr>
        <w:pStyle w:val="Normal"/>
        <w:rPr/>
      </w:pPr>
      <w:r>
        <w:rPr>
          <w:rFonts w:cs="Gill Sans" w:ascii="Gill Sans" w:hAnsi="Gill Sans"/>
          <w:b/>
          <w:sz w:val="18"/>
        </w:rPr>
        <w:t>I have read and agree to the above policies.</w:t>
      </w:r>
      <w:r>
        <w:rPr>
          <w:rFonts w:cs="Gill Sans" w:ascii="Gill Sans" w:hAnsi="Gill Sans"/>
          <w:sz w:val="18"/>
        </w:rPr>
        <w:t xml:space="preserve"> </w:t>
        <w:softHyphen/>
        <w:softHyphen/>
        <w:softHyphen/>
        <w:softHyphen/>
        <w:softHyphen/>
        <w:softHyphen/>
        <w:t>_______________________________   __________________________________</w:t>
      </w:r>
    </w:p>
    <w:p>
      <w:pPr>
        <w:pStyle w:val="Normal"/>
        <w:rPr/>
      </w:pPr>
      <w:r>
        <w:rPr>
          <w:rFonts w:cs="Gill Sans" w:ascii="Gill Sans" w:hAnsi="Gill Sans"/>
          <w:sz w:val="18"/>
        </w:rPr>
        <w:t>(</w:t>
      </w:r>
      <w:r>
        <w:rPr>
          <w:rFonts w:cs="Gill Sans" w:ascii="Gill Sans" w:hAnsi="Gill Sans"/>
          <w:sz w:val="18"/>
          <w:u w:val="single"/>
        </w:rPr>
        <w:t>Sign and date; print your name below</w:t>
      </w:r>
      <w:r>
        <w:rPr>
          <w:rFonts w:cs="Gill Sans" w:ascii="Gill Sans" w:hAnsi="Gill Sans"/>
          <w:sz w:val="18"/>
        </w:rPr>
        <w:t>.)</w:t>
      </w:r>
    </w:p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ab/>
        <w:tab/>
        <w:tab/>
        <w:tab/>
        <w:tab/>
        <w:tab/>
        <w:tab/>
        <w:tab/>
        <w:tab/>
        <w:t xml:space="preserve">              __________________________________</w:t>
      </w:r>
    </w:p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</w:r>
    </w:p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</w:r>
    </w:p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</w:r>
    </w:p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</w:r>
    </w:p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</w:r>
    </w:p>
    <w:p>
      <w:pPr>
        <w:pStyle w:val="Normal"/>
        <w:rPr>
          <w:rFonts w:ascii="Gill Sans" w:hAnsi="Gill Sans" w:cs="Gill Sans"/>
          <w:b/>
          <w:b/>
          <w:sz w:val="20"/>
          <w:u w:val="single"/>
        </w:rPr>
      </w:pPr>
      <w:r>
        <w:rPr>
          <w:rFonts w:cs="Gill Sans" w:ascii="Gill Sans" w:hAnsi="Gill Sans"/>
          <w:b/>
          <w:sz w:val="20"/>
          <w:u w:val="single"/>
        </w:rPr>
        <w:t>Written in Stone</w:t>
        <w:tab/>
        <w:tab/>
        <w:t xml:space="preserve">          Spring 2010                           Covenant &amp; Requirements for Full Credit</w:t>
      </w:r>
    </w:p>
    <w:p>
      <w:pPr>
        <w:pStyle w:val="Normal"/>
        <w:rPr>
          <w:rFonts w:ascii="Gill Sans" w:hAnsi="Gill Sans" w:cs="Gill Sans"/>
          <w:b/>
          <w:b/>
          <w:sz w:val="18"/>
          <w:u w:val="single"/>
        </w:rPr>
      </w:pPr>
      <w:r>
        <w:rPr>
          <w:rFonts w:cs="Gill Sans" w:ascii="Gill Sans" w:hAnsi="Gill Sans"/>
          <w:b/>
          <w:sz w:val="18"/>
          <w:u w:val="single"/>
        </w:rPr>
      </w:r>
    </w:p>
    <w:tbl>
      <w:tblPr>
        <w:tblW w:w="1062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</w:tblGrid>
      <w:tr>
        <w:trPr>
          <w:trHeight w:val="4842" w:hRule="atLeast"/>
        </w:trPr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i/>
                <w:sz w:val="18"/>
                <w:u w:val="single"/>
              </w:rPr>
              <w:t>Shared Responsibilities</w:t>
            </w:r>
            <w:r>
              <w:rPr>
                <w:rFonts w:cs="Gill Sans" w:ascii="Gill Sans" w:hAnsi="Gill Sans"/>
                <w:b/>
                <w:i/>
                <w:sz w:val="18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1" w:leader="none"/>
              </w:tabs>
              <w:ind w:left="531" w:hanging="540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Attend all program activities, on ti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1" w:leader="none"/>
              </w:tabs>
              <w:ind w:left="531" w:hanging="540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Be prepared and engaged at meetings, with work complete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1" w:leader="none"/>
              </w:tabs>
              <w:ind w:left="531" w:hanging="540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Stay informed about program activiti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1" w:leader="none"/>
              </w:tabs>
              <w:ind w:left="261" w:hanging="270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Engage in open and respectful exchange and encourage excellenc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1" w:leader="none"/>
              </w:tabs>
              <w:ind w:left="261" w:hanging="270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Promptly give notice of health issues, absences, and schedule chang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1" w:leader="none"/>
              </w:tabs>
              <w:ind w:left="531" w:hanging="540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Work safely (includes no drugs or alcohol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1" w:leader="none"/>
              </w:tabs>
              <w:ind w:left="531" w:hanging="540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Respect staff, facilities and equipmen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1" w:leader="none"/>
              </w:tabs>
              <w:ind w:left="531" w:hanging="540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Be responsible for work submitted as your ow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1" w:leader="none"/>
              </w:tabs>
              <w:ind w:left="531" w:hanging="540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Clean up after yourself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1" w:leader="none"/>
              </w:tabs>
              <w:ind w:left="531" w:hanging="540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 xml:space="preserve">Abide by College policies </w:t>
            </w:r>
          </w:p>
          <w:p>
            <w:pPr>
              <w:pStyle w:val="Normal"/>
              <w:tabs>
                <w:tab w:val="clear" w:pos="720"/>
                <w:tab w:val="left" w:pos="261" w:leader="none"/>
              </w:tabs>
              <w:ind w:left="531" w:hanging="540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</w:r>
          </w:p>
          <w:p>
            <w:pPr>
              <w:pStyle w:val="Normal"/>
              <w:rPr>
                <w:rFonts w:ascii="Gill Sans" w:hAnsi="Gill Sans" w:cs="Gill Sans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Gill Sans" w:ascii="Gill Sans" w:hAnsi="Gill Sans"/>
                <w:b/>
                <w:i/>
                <w:sz w:val="18"/>
                <w:u w:val="single"/>
              </w:rPr>
              <w:t>Faculty Responsibiliti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" w:leader="none"/>
              </w:tabs>
              <w:ind w:left="720" w:hanging="720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Promptly review work submitted on ti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" w:leader="none"/>
              </w:tabs>
              <w:ind w:left="261" w:hanging="261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Be available to meet during office hours or by appointment to discuss program work or program related issu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" w:leader="none"/>
              </w:tabs>
              <w:ind w:left="720" w:hanging="720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Promptly notify and work with students on credit loss issu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" w:leader="none"/>
              </w:tabs>
              <w:ind w:left="261" w:hanging="261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Gill Sans" w:ascii="Gill Sans" w:hAnsi="Gill Sans"/>
                <w:sz w:val="18"/>
              </w:rPr>
              <w:t>Write a final evaluation for and have a final conference with each student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Gill Sans" w:hAnsi="Gill Sans" w:cs="Gill Sans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Gill Sans" w:ascii="Gill Sans" w:hAnsi="Gill Sans"/>
                <w:b/>
                <w:i/>
                <w:sz w:val="18"/>
                <w:u w:val="single"/>
              </w:rPr>
              <w:t>Requirements for Full Credit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9" w:leader="none"/>
              </w:tabs>
              <w:ind w:left="259" w:hanging="259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Participate Fully  (Two grace absences – More will result in loss of credit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9" w:leader="none"/>
              </w:tabs>
              <w:ind w:left="259" w:hanging="259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Attend on time (Late counts as absent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9" w:leader="none"/>
              </w:tabs>
              <w:ind w:left="259" w:hanging="259"/>
              <w:rPr/>
            </w:pPr>
            <w:r>
              <w:rPr>
                <w:rFonts w:cs="Gill Sans" w:ascii="Gill Sans" w:hAnsi="Gill Sans"/>
                <w:sz w:val="18"/>
              </w:rPr>
              <w:t xml:space="preserve">Complete good faith efforts at </w:t>
            </w:r>
            <w:r>
              <w:rPr>
                <w:rFonts w:cs="Arial Narrow" w:ascii="Arial Narrow" w:hAnsi="Arial Narrow"/>
                <w:sz w:val="18"/>
              </w:rPr>
              <w:softHyphen/>
            </w:r>
            <w:r>
              <w:rPr>
                <w:rFonts w:cs="Gill Sans" w:ascii="Gill Sans" w:hAnsi="Gill Sans"/>
                <w:sz w:val="18"/>
              </w:rPr>
              <w:t>all program work, and submit the work on time (Late work may not be credited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9" w:leader="none"/>
              </w:tabs>
              <w:ind w:left="259" w:hanging="259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Attend periodic conferences with faculty, as requeste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9" w:leader="none"/>
              </w:tabs>
              <w:ind w:left="259" w:hanging="259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Pay all feels properly assesse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9" w:leader="none"/>
              </w:tabs>
              <w:ind w:left="259" w:hanging="259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Schedule a final evaluation conference with faculty prior to making travel plans and attend the conference. (No conference, no credi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9" w:leader="none"/>
              </w:tabs>
              <w:ind w:left="259" w:hanging="259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 xml:space="preserve">Complete a draft final self-evaluation and deliver a signed copy to the faculty’s office by 5 PM on Thursday of Week 10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9" w:leader="none"/>
              </w:tabs>
              <w:ind w:left="259" w:hanging="259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Present a complete portfolio of all work called for at the end of the quarte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9" w:leader="none"/>
              </w:tabs>
              <w:ind w:left="259" w:hanging="259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Write a faculty evaluation and deliver a signed copy to the program secretaries or faculty by the end of Evaluation Wee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9" w:leader="none"/>
              </w:tabs>
              <w:ind w:left="259" w:hanging="259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Complete a final version of the self-evaluation for inclusion in your transcript and submit two signed copies to the Registrar.</w:t>
            </w:r>
          </w:p>
          <w:p>
            <w:pPr>
              <w:pStyle w:val="Normal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Gill Sans" w:ascii="Gill Sans" w:hAnsi="Gill Sans"/>
                <w:i/>
                <w:sz w:val="18"/>
              </w:rPr>
              <w:t>Incompletes will not be available for this program. You may petition faculty in writing for exceptions to these requirements.</w:t>
            </w:r>
          </w:p>
        </w:tc>
      </w:tr>
    </w:tbl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</w:r>
    </w:p>
    <w:p>
      <w:pPr>
        <w:pStyle w:val="Normal"/>
        <w:rPr/>
      </w:pPr>
      <w:r>
        <w:rPr>
          <w:rFonts w:cs="Gill Sans" w:ascii="Gill Sans" w:hAnsi="Gill Sans"/>
          <w:b/>
          <w:sz w:val="18"/>
        </w:rPr>
        <w:t>I have read and agree to the above policies.</w:t>
      </w:r>
      <w:r>
        <w:rPr>
          <w:rFonts w:cs="Gill Sans" w:ascii="Gill Sans" w:hAnsi="Gill Sans"/>
          <w:sz w:val="18"/>
        </w:rPr>
        <w:t xml:space="preserve"> </w:t>
        <w:softHyphen/>
        <w:softHyphen/>
        <w:softHyphen/>
        <w:softHyphen/>
        <w:softHyphen/>
        <w:softHyphen/>
        <w:t>_______________________________   __________________________________</w:t>
      </w:r>
    </w:p>
    <w:p>
      <w:pPr>
        <w:pStyle w:val="Normal"/>
        <w:rPr/>
      </w:pPr>
      <w:r>
        <w:rPr>
          <w:rFonts w:cs="Gill Sans" w:ascii="Gill Sans" w:hAnsi="Gill Sans"/>
          <w:sz w:val="18"/>
        </w:rPr>
        <w:t>(</w:t>
      </w:r>
      <w:r>
        <w:rPr>
          <w:rFonts w:cs="Gill Sans" w:ascii="Gill Sans" w:hAnsi="Gill Sans"/>
          <w:sz w:val="18"/>
          <w:u w:val="single"/>
        </w:rPr>
        <w:t>Sign and date; print your name below</w:t>
      </w:r>
      <w:r>
        <w:rPr>
          <w:rFonts w:cs="Gill Sans" w:ascii="Gill Sans" w:hAnsi="Gill Sans"/>
          <w:sz w:val="18"/>
        </w:rPr>
        <w:t>.)</w:t>
      </w:r>
    </w:p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  <w:tab/>
        <w:tab/>
        <w:tab/>
        <w:tab/>
        <w:tab/>
        <w:tab/>
        <w:tab/>
        <w:tab/>
        <w:tab/>
        <w:t xml:space="preserve">              __________________________________</w:t>
      </w:r>
    </w:p>
    <w:p>
      <w:pPr>
        <w:pStyle w:val="Normal"/>
        <w:rPr>
          <w:rFonts w:ascii="Gill Sans" w:hAnsi="Gill Sans" w:cs="Gill Sans"/>
          <w:sz w:val="18"/>
        </w:rPr>
      </w:pPr>
      <w:r>
        <w:rPr>
          <w:rFonts w:cs="Gill Sans" w:ascii="Gill Sans" w:hAnsi="Gill Sans"/>
          <w:sz w:val="18"/>
        </w:rPr>
      </w:r>
    </w:p>
    <w:sectPr>
      <w:type w:val="nextPage"/>
      <w:pgSz w:w="12240" w:h="15840"/>
      <w:pgMar w:left="810" w:right="810" w:gutter="0" w:header="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21:02:00Z</dcterms:created>
  <dc:creator>The Evergreen State College</dc:creator>
  <dc:description/>
  <cp:keywords/>
  <dc:language>en-US</dc:language>
  <cp:lastModifiedBy>Robert Leverich</cp:lastModifiedBy>
  <dcterms:modified xsi:type="dcterms:W3CDTF">2010-03-28T21:23:00Z</dcterms:modified>
  <cp:revision>4</cp:revision>
  <dc:subject/>
  <dc:title>Green Studio/S09 Covenant &amp; Requirements for Full Credit</dc:title>
</cp:coreProperties>
</file>