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hina Study Abroad Suggested Packing 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Most important thing is to </w:t>
      </w:r>
      <w:r>
        <w:rPr>
          <w:b/>
          <w:u w:val="single"/>
        </w:rPr>
        <w:t>PACK LIGHT</w:t>
      </w:r>
      <w:r>
        <w:rPr/>
        <w:t>!!!  Everything you put in your bags adds weight and becomes one more item to keep track of.  Take only what you absolutely need.  A rule of thumb is to take less clothes and a bit more money.  If you forget something, you got a good reason to find out how easy it is to shop in Chin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king for a long stay abroad means making hundreds of little decisions that in the end can make you a happy traveler or a grumpy one.  Always ask yourself this question, “Should I take this with me and take it everywhere I go for the next few weeks—or can I do without it?”  This packing list only serves as a suggestion.  You can use it as it is or modify it as you wish.  You will find it helpful mainly as a checklist to make sure you don’t forget anything important.  Cross out each item as it is pa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mber to pack appropriately for </w:t>
      </w:r>
      <w:r>
        <w:rPr>
          <w:b/>
          <w:u w:val="single"/>
        </w:rPr>
        <w:t>every kind of weather</w:t>
      </w:r>
      <w:r>
        <w:rPr/>
        <w:t xml:space="preserve">.  Late spring, early summer in the cities may be hot and humid, but could also be cool and wet.  </w:t>
      </w:r>
      <w:r>
        <w:rPr>
          <w:b/>
          <w:u w:val="single"/>
        </w:rPr>
        <w:t>Plan a wardrobe in layers</w:t>
      </w:r>
      <w:r>
        <w:rPr/>
        <w:t xml:space="preserve"> so that you will be comfortable in any weather.  The outer-garment should be water-resi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consider Chinese social customs and your activities as a student.  As students, you won’t be dressed formally often, but you may need </w:t>
      </w:r>
      <w:r>
        <w:rPr>
          <w:b/>
          <w:u w:val="single"/>
        </w:rPr>
        <w:t>at least one nice outfit</w:t>
      </w:r>
      <w:r>
        <w:rPr/>
        <w:t>.  Needless to say, it is universally true that there is a close correlation between the way you look and how you are trea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mportant!  To avoid problems and protect yourself, please consider this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 xml:space="preserve">Carry valuables in a secure place.  </w:t>
      </w:r>
      <w:r>
        <w:rPr/>
        <w:t xml:space="preserve">That includes any cash or traveler’s checks you have with you, credit cards, passport and train ticket. Always keep the itinerary in a safe place, and make a copy to store separately.  I recommend that you </w:t>
      </w:r>
      <w:r>
        <w:rPr>
          <w:b/>
          <w:u w:val="single"/>
        </w:rPr>
        <w:t>wear a money belt or something similar</w:t>
      </w:r>
      <w:r>
        <w:rPr>
          <w:u w:val="single"/>
        </w:rPr>
        <w:t>.</w:t>
      </w:r>
      <w:r>
        <w:rPr>
          <w:b/>
        </w:rPr>
        <w:t xml:space="preserve">  </w:t>
      </w:r>
      <w:r>
        <w:rPr/>
        <w:t xml:space="preserve">Several styles are available for different comfort needs.  Take out enough cash to cover daily needs, and leave the rest in your belt.  In this way you never risk losing a great deal of money, or your passport or other valuables.  If the school you are going to have a safety box for you to keep your valuables, feel free to use it and keep some of your valuables ther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Make two copies of the following items.</w:t>
      </w:r>
      <w:r>
        <w:rPr/>
        <w:t xml:space="preserve">  Take one with you and leave the other at hom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hanging="0"/>
        <w:rPr/>
      </w:pPr>
      <w:r>
        <w:rPr/>
        <w:t>Identification page of your passpor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hanging="0"/>
        <w:rPr/>
      </w:pPr>
      <w:r>
        <w:rPr/>
        <w:t>The number and expiration date of any credit card you carry with you, along with the number to call from China if you lose it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hanging="0"/>
        <w:rPr/>
      </w:pPr>
      <w:r>
        <w:rPr/>
        <w:t>Check register for traveler’s check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hanging="0"/>
        <w:rPr/>
      </w:pPr>
      <w:r>
        <w:rPr/>
        <w:t>Travel itinerary, the address and phone number of the school you are stayin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3.</w:t>
        <w:tab/>
        <w:t>Take the following items with you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rPr>
          <w:b/>
          <w:b/>
        </w:rPr>
      </w:pPr>
      <w:r>
        <w:rPr/>
        <w:t xml:space="preserve">2 extra passport size pictures of yourself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rPr>
          <w:b/>
          <w:b/>
        </w:rPr>
      </w:pPr>
      <w:r>
        <w:rPr/>
        <w:t>A sufficient supply of prescription medicine you will need for the duration of travel in China, and a copy of the prescription of any medicine you may ne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rPr>
          <w:b/>
          <w:b/>
        </w:rPr>
      </w:pPr>
      <w:r>
        <w:rPr/>
        <w:t>Take an extra pair of glasses or contacts if you wear them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PACK THE FOLLOWING ITEMS IN YOUR CARRY-ON LUGGAGE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/>
        <w:t xml:space="preserve">Travel itinerary/address/phone number of the school we are staying (leave a copy at home)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/>
        <w:t>Passport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/>
        <w:t>Credit card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/>
        <w:t>Traveler’s checks and register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/>
        <w:t>At least USD $40.00 change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/>
        <w:t>100 RMB or so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/>
        <w:t>Your prescription medicines and copies of prescription medicines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/>
        <w:t>Emergency information: insurance carrier, name/address to contact in emergency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/>
        <w:t>Eyeglasses and contact lenses with supplies.  Copy of prescription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/>
        <w:t>Pocket calculator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/>
        <w:t>One change of clothing, in case your suitcase does not arrive with you right away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/>
        <w:t>Something to read on the plane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/>
        <w:t>Your journal, notebook, or camera, which you should be carrying with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u w:val="single"/>
        </w:rPr>
        <w:t>BASIC PACKING LIST</w:t>
      </w:r>
      <w:r>
        <w:rPr/>
        <w:t xml:space="preserve"> (include what you wear and what you carry on the plane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Your journal or notebook, &amp; cell phone.  Get a comfortable size for easy carry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Pens and penci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 xml:space="preserve">A Chinese dictionary or translato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1 nice dress-up outfit for formal occas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1 or 2 pairs of walking shor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1 warm sweater that can be worn and layered with any outfi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1 out wrap to go with above, water-resistant (could be windbreaker, parka, raincoat, or equivalen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3-4 tops, for both cool and warm weath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3-4 days supply of underwear and soc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1 set nightwe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1 pair sturdy walking shoes or boots, with good so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Headgear (hat or scarf) for protection against sun and cold/ra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Sun glasses, bathing suit and sun block lo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Prescription glasses and/or contact lens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Lightweight folding umbrell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Personal towels (the dorm will only provide if you make a reques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Day pack, purse, or tote bag large enough to hold personal items, snack, water bottle, camera and sweater, used when going out for the d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Toiletries in small, lightweight containers with tight lids, or in Ziploc bags: cosmetics, lotion, toothbrush, toothpaste, deodorant, shampoo, comb, brush, nail file and scissors, soap, wash cloth, small pocket mirro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Small first-aid kit: Band-Aids, safety pins, tweezers, antiseptic, Q-tips/cotton swabs, hand sanitizer, “second skin” or moleskin for blisters, your usual medication (for headache, ingestion, constipation, diarrhea), an antihistamine, sun block.  (Remember: prescription medicines go in carry-on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Small sewing ki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Camera and extra batteries, film, discs, or other recording device (packed in lead-lined bag if possible for x-ray inspection at the airpor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Laptop computer and wireless adap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Transformer for Chinese plug (220 volt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OPTIONAL ITEM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Small packets of tissu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Extra pair prescription glasses or contact len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Travel alarm cloc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Towelet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China tour book, maps, and other travel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A few plastic bags (including Ziploc) of various siz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Large plastic garbage ba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Ear plugs (remember: China could be noisy!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Small flashligh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Lightweight binocula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Your house key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HINA STUDY ABROAD, Summer, 2011, </w:t>
    </w:r>
    <w:hyperlink r:id="rId1">
      <w:r>
        <w:rPr>
          <w:rStyle w:val="InternetLink"/>
        </w:rPr>
        <w:t>crowleyl@evergreen.edu</w:t>
      </w:r>
    </w:hyperlink>
    <w:r>
      <w:rPr/>
      <w:t>, 360-867-623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rowleyl@evergreen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17:00Z</dcterms:created>
  <dc:creator>Jason Lee</dc:creator>
  <dc:description/>
  <cp:keywords/>
  <dc:language>en-US</dc:language>
  <cp:lastModifiedBy>Lin Crowley</cp:lastModifiedBy>
  <dcterms:modified xsi:type="dcterms:W3CDTF">2011-04-12T17:49:00Z</dcterms:modified>
  <cp:revision>5</cp:revision>
  <dc:subject/>
  <dc:title>Suggested Packing List</dc:title>
</cp:coreProperties>
</file>