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term or symbol listed in the two columns of Part I next to the explanation or definition from Part II that it </w:t>
      </w:r>
      <w:r>
        <w:rPr>
          <w:u w:val="single"/>
        </w:rPr>
        <w:t>best</w:t>
      </w:r>
      <w:r>
        <w:rPr/>
        <w:t xml:space="preserve"> match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Statistic</w:t>
        <w:tab/>
        <w:tab/>
        <w:tab/>
        <w:tab/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</w:t>
        <w:tab/>
        <w:tab/>
        <w:tab/>
        <w:tab/>
        <w:tab/>
        <w:tab/>
        <w:t>Media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</w:t>
        <w:tab/>
        <w:tab/>
        <w:tab/>
        <w:tab/>
        <w:tab/>
        <w:tab/>
        <w:t>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dence Interval</w:t>
        <w:tab/>
        <w:tab/>
        <w:tab/>
        <w:tab/>
        <w:t>Central Limit Theorem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-value</w:t>
        <w:tab/>
        <w:tab/>
        <w:tab/>
        <w:tab/>
        <w:tab/>
        <w:tab/>
        <w:t>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x-bar or y-bar</w:t>
        <w:tab/>
        <w:tab/>
        <w:tab/>
        <w:tab/>
        <w:tab/>
        <w:t>Standard Deviatio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μ (mu)</w:t>
        <w:tab/>
        <w:tab/>
        <w:tab/>
        <w:tab/>
        <w:tab/>
        <w:tab/>
        <w:t>Margin of Error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R</w:t>
        <w:tab/>
        <w:tab/>
        <w:tab/>
        <w:tab/>
        <w:tab/>
        <w:tab/>
        <w:t>Law of Large Number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(a)</w:t>
        <w:tab/>
        <w:tab/>
        <w:tab/>
        <w:tab/>
        <w:tab/>
        <w:tab/>
        <w:t>σ (sig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 </w:t>
        <w:tab/>
        <w:tab/>
        <w:tab/>
        <w:tab/>
        <w:tab/>
        <w:tab/>
        <w:t>Normal Distribu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rithmetic average of a series of numbers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Me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erage of the squared deviations of </w:t>
        <w:tab/>
        <w:t>observations from the mean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Vari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Population standard deviation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σ (sigm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robability of observing an outcome as extreme or more extreme than what was actually observed, assuming the null hypothesis is true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p-valu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Mean of the population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μ (mu)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midpoint of a data distribution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Medi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ard deviation of a sample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s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As the number of observations increases, the mean of the observed values approaches the mean of the population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Law of Large Numbers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hypothesis we aim to test statistically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Ha, the alternative hypothe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Used together with the value of a sample statistic and a level of confidence to calculate the confidence interval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Margin of Err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value of a desired characteristic as calculated from a sample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statisti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If a simple random sample is drawn from a population, if n is large, the distribution of the sample mean will be approximately normal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Central Limit Theor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An interval computed from sample data by a method that has probability C of producing an interval containing the true value of the population parameter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Confidence Interv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ftware used for exploring data sets using statistics.  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R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null hypothesis, or hypothesis of no difference.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i/>
        </w:rPr>
        <w:t>Ho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I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>In general, a confidence interval takes the form xbar +/- [z* (sigma/sqrt(n))], where z* depends on the level of confidence desired.</w:t>
      </w:r>
    </w:p>
    <w:p>
      <w:pPr>
        <w:pStyle w:val="Normal"/>
        <w:rPr>
          <w:i/>
          <w:i/>
        </w:rPr>
      </w:pPr>
      <w:r>
        <w:rPr>
          <w:i/>
        </w:rPr>
        <w:tab/>
        <w:t>Confidence</w:t>
        <w:tab/>
        <w:tab/>
        <w:t>z*</w:t>
      </w:r>
    </w:p>
    <w:p>
      <w:pPr>
        <w:pStyle w:val="Normal"/>
        <w:rPr>
          <w:i/>
          <w:i/>
        </w:rPr>
      </w:pPr>
      <w:r>
        <w:rPr>
          <w:i/>
        </w:rPr>
        <w:tab/>
        <w:t>90 %</w:t>
        <w:tab/>
        <w:tab/>
        <w:tab/>
        <w:t>1.645</w:t>
      </w:r>
    </w:p>
    <w:p>
      <w:pPr>
        <w:pStyle w:val="Normal"/>
        <w:rPr>
          <w:i/>
          <w:i/>
        </w:rPr>
      </w:pPr>
      <w:r>
        <w:rPr>
          <w:i/>
        </w:rPr>
        <w:tab/>
        <w:t>95 %</w:t>
        <w:tab/>
        <w:tab/>
        <w:tab/>
        <w:t>1.96</w:t>
      </w:r>
    </w:p>
    <w:p>
      <w:pPr>
        <w:pStyle w:val="Normal"/>
        <w:rPr>
          <w:i/>
          <w:i/>
        </w:rPr>
      </w:pPr>
      <w:r>
        <w:rPr>
          <w:i/>
        </w:rPr>
        <w:tab/>
        <w:t>99 %</w:t>
        <w:tab/>
        <w:tab/>
        <w:tab/>
        <w:t>2.57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5% confidence interval for a sample of 25 values and a σ of 6.25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xbar +/- [1.96 (6.25 / sqrt(25))] = xbar +/- 2.4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9% confidence interval for that same sample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xbar +/- [2.575 (6.25 / sqrt(25))] = xbar +/- 3.2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9% confidence interval for a sample of n = 100 and σ = 6.25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xbar +/- [2.575 (6.25 / sqrt(100))] = xbar +/- 1.6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95% confidence interval for the sample with n = 100 and σ = 6.25.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xbar +/- [1.96 (6.25 / sqrt(100))] = xbar +/- 1.2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0% confidence interval for the sample with n = 100 and σ = 6.25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xbar +/- [1.645 (6.25 / sqrt(100))] = xbar +/- 1.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5% confidence interval for a sample with n = 100 and σ = 10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xbar +/- [1.96 (10 / sqt(100))] = xbar +/- 1.9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as a greater impact on the size of the confidence interval, n, σ, or the level of confidence?</w:t>
      </w:r>
    </w:p>
    <w:p>
      <w:pPr>
        <w:pStyle w:val="Normal"/>
        <w:rPr>
          <w:i/>
          <w:i/>
        </w:rPr>
      </w:pPr>
      <w:r>
        <w:rPr>
          <w:i/>
        </w:rPr>
        <w:tab/>
        <w:t>At a given level of confidence and sigma, a fourfold increase in n (from 25 to 100) doubles the margin of error.</w:t>
      </w:r>
    </w:p>
    <w:p>
      <w:pPr>
        <w:pStyle w:val="Normal"/>
        <w:rPr>
          <w:i/>
          <w:i/>
        </w:rPr>
      </w:pPr>
      <w:r>
        <w:rPr>
          <w:i/>
        </w:rPr>
        <w:tab/>
        <w:t>For a given sample size and value of sigma, moving from 90% to 95% to 99% confidence increases the margin of error only a small amount (in this case, from 1.03 to 1.23 to 1.61).</w:t>
      </w:r>
    </w:p>
    <w:p>
      <w:pPr>
        <w:pStyle w:val="Normal"/>
        <w:rPr>
          <w:i/>
          <w:i/>
        </w:rPr>
      </w:pPr>
      <w:r>
        <w:rPr>
          <w:i/>
        </w:rPr>
        <w:tab/>
        <w:t>At a specific level of confidence and sample size, increasing the value of sigma has a small impact on the margin of error:  Moving from sigma = 6.25 to 10 increases the margin of error from 1.03 to 1.96.</w:t>
      </w:r>
    </w:p>
    <w:p>
      <w:pPr>
        <w:pStyle w:val="Normal"/>
        <w:rPr>
          <w:i/>
          <w:i/>
        </w:rPr>
      </w:pPr>
      <w:r>
        <w:rPr>
          <w:i/>
        </w:rPr>
        <w:tab/>
        <w:t>It appears from these figures that n, the sample size, has the greatest impact on the size of the confidence interv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02:00Z</dcterms:created>
  <dc:creator>Greg Saul</dc:creator>
  <dc:description/>
  <cp:keywords/>
  <dc:language>en-US</dc:language>
  <cp:lastModifiedBy>Greg Saul</cp:lastModifiedBy>
  <dcterms:modified xsi:type="dcterms:W3CDTF">2011-05-25T21:32:00Z</dcterms:modified>
  <cp:revision>3</cp:revision>
  <dc:subject/>
  <dc:title>Match the terms and symbols listed in the two columns of Part I with the best definition or explanation in Part II</dc:title>
</cp:coreProperties>
</file>