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026"/>
        <w:gridCol w:w="15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Quantit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Qualitativ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(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1 – March 29, 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 overview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ptive stats, Probability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al Summa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 Ch. 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integrate qualitative &amp; quantitativ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fference between qualitative &amp; quantitative approaches and what we learn from each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r students according to experience, interest, compatibility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 to R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data structure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expressions, fcns, arg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session mgmt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graphic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data entry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hlgren Ch. 1-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Proj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y 2 projec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t 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mental Design: Team 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2 – April 5 ,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dence Intervals, Sampling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I, Type II Error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 Ch. 4,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5 (sections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ursday:  Taking Field Notes (Martha Henders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 Subjects Re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ohn McCain?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Lab(s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probability distribution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descriptive stat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hlgren Ch. 3-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Project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1-2 topic area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3-4 question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3 – April 12 , 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pothesis Testing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one pop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wo popul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 and t-te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5 (sections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7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hel Carson Forum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333333"/>
                <w:sz w:val="20"/>
                <w:szCs w:val="20"/>
                <w:lang w:val="en"/>
              </w:rPr>
              <w:t>Paul Stamets  Fungi Perfecti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urs, April 14th</w:t>
              <w:br/>
              <w:t>Doors open at 6:30pm</w:t>
              <w:br/>
              <w:t xml:space="preserve">Longhouse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Students with valid ID free;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$5 adult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Tickets 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"/>
                </w:rPr>
                <w:t>www.brownpapertickets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esassociation.wordpress.com/rachel-carson-forum/</w:t>
              </w:r>
            </w:hyperlink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Lab(s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t test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hlgren Ch. 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Project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3-4 hypothese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nalysis Project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1 topic area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3-4 question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3-4 data set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4 – April 19 ,  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LASS April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d-Fr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Field trip HJ Andrews.  Work on data analysis project!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8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nalysis Proj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e Wed 8am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final question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3-4 hypothese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026"/>
        <w:gridCol w:w="15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Quatit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Qualitativ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(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5 – April 26 , 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 1 du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Si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r Regre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9 (section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ing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ohn Perkins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Surveys/Questionnai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orge Freeman?  Carri Margolin?)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2520" w:leader="none"/>
                <w:tab w:val="left" w:pos="60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Lab(s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t tests etc. (cont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correlation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linear regression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hlgren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6 (sections), Ch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 6 – May 3 ,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Regre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r Model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9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nography (Karen Gaul or Sam Schrager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Lab(s)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~ multiple regression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linear models?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hlgren Ch11,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2(sections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nalysis Project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~final hypotheses ~proposed statistical test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7 – May 10 ,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1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Analysis (Kathleen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Lab(s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ANOVA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hlgren Ch7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Project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final hypothese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~refined list of statistical test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8 – May 17 ,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z 2 due (comprehensiv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cal 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11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Lab(s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Tabular Data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hlgren Ch8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nalysis Project</w:t>
            </w:r>
            <w:r>
              <w:rPr>
                <w:rFonts w:cs="Arial" w:ascii="Arial" w:hAnsi="Arial"/>
              </w:rPr>
              <w:t>: Meet with faculty and present progres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 9 – May 24 , 2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parameteric  method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elli, Ch. 5 (section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 on nonparametric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ethod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arri LeRoy?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Analysis Project due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 10 – May 31, June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z 3 d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ategorical data &amp; non-parametric method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Presentations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Analysis Project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 We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p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rFonts w:cs="Arial" w:ascii="Arial" w:hAnsi="Arial"/>
        <w:b/>
        <w:sz w:val="20"/>
        <w:szCs w:val="20"/>
      </w:rPr>
      <w:t>MES Quantitative and Qualitative Methods                                            Spring 2011 Weekly Schedule</w:t>
    </w:r>
  </w:p>
  <w:p>
    <w:pPr>
      <w:pStyle w:val="NoSpacing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wnpapertickets.com/event/166034" TargetMode="External"/><Relationship Id="rId3" Type="http://schemas.openxmlformats.org/officeDocument/2006/relationships/hyperlink" Target="https://gate2.evergreen.edu/exchweb/bin/redir.asp?URL=http://mesassociation.wordpress.com/rachel-carson-foru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52:00Z</dcterms:created>
  <dc:creator>Judy Cushing</dc:creator>
  <dc:description/>
  <cp:keywords/>
  <dc:language>en-US</dc:language>
  <cp:lastModifiedBy>judyc</cp:lastModifiedBy>
  <cp:lastPrinted>2011-03-29T16:02:00Z</cp:lastPrinted>
  <dcterms:modified xsi:type="dcterms:W3CDTF">2011-04-06T00:29:00Z</dcterms:modified>
  <cp:revision>8</cp:revision>
  <dc:subject/>
  <dc:title>MES Quantitative and Qualitative Methods</dc:title>
</cp:coreProperties>
</file>