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gt; #start week 7 lab....</w:t>
      </w:r>
    </w:p>
    <w:p>
      <w:pPr>
        <w:pStyle w:val="Normal"/>
        <w:rPr/>
      </w:pPr>
      <w:r>
        <w:rPr/>
        <w:t>&gt; ls()</w:t>
      </w:r>
    </w:p>
    <w:p>
      <w:pPr>
        <w:pStyle w:val="Normal"/>
        <w:rPr/>
      </w:pPr>
      <w:r>
        <w:rPr/>
        <w:t xml:space="preserve"> </w:t>
      </w:r>
      <w:r>
        <w:rPr/>
        <w:t xml:space="preserve">[1] "deg"      "diff"     "j"        "k"        "ldlM"     "ldlN"     "ldlNames" "ldlSE"   </w:t>
      </w:r>
    </w:p>
    <w:p>
      <w:pPr>
        <w:pStyle w:val="Normal"/>
        <w:rPr/>
      </w:pPr>
      <w:r>
        <w:rPr/>
        <w:t xml:space="preserve"> </w:t>
      </w:r>
      <w:r>
        <w:rPr/>
        <w:t xml:space="preserve">[9] "m1"       "m2"       "n"        "p"        "power"    "se"       "t"        "t1"      </w:t>
      </w:r>
    </w:p>
    <w:p>
      <w:pPr>
        <w:pStyle w:val="Normal"/>
        <w:rPr/>
      </w:pPr>
      <w:r>
        <w:rPr/>
        <w:t xml:space="preserve">[17] "t2"       "t3"       "t4"       "tcut"     "typeII" 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#Lots of stuff left over from last week, so I cleaned up the workspa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rm(list=ls(all=TRUE))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>
          <w:highlight w:val="yellow"/>
        </w:rPr>
      </w:pPr>
      <w:r>
        <w:rPr>
          <w:highlight w:val="yellow"/>
        </w:rPr>
        <w:t>&gt; #after making sure my default file dir is set to where I have moved the data files for this lab</w:t>
      </w:r>
    </w:p>
    <w:p>
      <w:pPr>
        <w:pStyle w:val="Normal"/>
        <w:rPr/>
      </w:pPr>
      <w:r>
        <w:rPr/>
        <w:t>&gt; local({fn&lt;-choose.files(filters=Filters[c('R','txt','All'),],index=4)</w:t>
      </w:r>
    </w:p>
    <w:p>
      <w:pPr>
        <w:pStyle w:val="Normal"/>
        <w:rPr/>
      </w:pPr>
      <w:r>
        <w:rPr/>
        <w:t>+ file.show(fn,header=fn,title='')})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biointegrity &lt;- read.table("biointegrity.txt",header=T)</w:t>
      </w:r>
    </w:p>
    <w:p>
      <w:pPr>
        <w:pStyle w:val="Normal"/>
        <w:rPr/>
      </w:pPr>
      <w:r>
        <w:rPr/>
        <w:t>&gt; attach(biointegrity)</w:t>
      </w:r>
    </w:p>
    <w:p>
      <w:pPr>
        <w:pStyle w:val="Normal"/>
        <w:rPr/>
      </w:pPr>
      <w:r>
        <w:rPr/>
        <w:t>&gt; names (biointegrity)</w:t>
      </w:r>
    </w:p>
    <w:p>
      <w:pPr>
        <w:pStyle w:val="Normal"/>
        <w:rPr/>
      </w:pPr>
      <w:r>
        <w:rPr/>
        <w:t>[1] "area"     "bioindex"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>
          <w:highlight w:val="yellow"/>
        </w:rPr>
      </w:pPr>
      <w:r>
        <w:rPr>
          <w:highlight w:val="yellow"/>
        </w:rPr>
        <w:t>&gt; Review Simple Linear Regression</w:t>
      </w:r>
    </w:p>
    <w:p>
      <w:pPr>
        <w:pStyle w:val="Normal"/>
        <w:rPr>
          <w:highlight w:val="yellow"/>
        </w:rPr>
      </w:pPr>
      <w:r>
        <w:rPr>
          <w:highlight w:val="yellow"/>
        </w:rPr>
        <w:t>&gt; plot(area,bioindex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&gt; m.bioindex &lt;- lm(bioindex~area)</w:t>
      </w:r>
    </w:p>
    <w:p>
      <w:pPr>
        <w:pStyle w:val="Normal"/>
        <w:rPr>
          <w:highlight w:val="yellow"/>
        </w:rPr>
      </w:pPr>
      <w:r>
        <w:rPr>
          <w:highlight w:val="yellow"/>
        </w:rPr>
        <w:t>&gt; summary(m.bioindex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&gt; abline(m.bioindex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m(formula = bioindex ~ are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idual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Min      1Q  Median      3Q     Max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41.107  -9.020  -0.337   9.360  30.82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efficient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Estimate Std. Error t value Pr(&gt;|t|)    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(Intercept) 16.64706    2.40695   6.916 1.30e-10 ***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area         0.95050    0.09573   9.929  &lt; 2e-16 ***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---</w:t>
      </w:r>
    </w:p>
    <w:p>
      <w:pPr>
        <w:pStyle w:val="Normal"/>
        <w:rPr/>
      </w:pPr>
      <w:r>
        <w:rPr>
          <w:sz w:val="20"/>
          <w:szCs w:val="20"/>
          <w:lang w:val="es-ES_tradnl"/>
        </w:rPr>
        <w:t xml:space="preserve">Signif. codes:  0 ‘***’ 0.001 ‘**’ 0.01 ‘*’ 0.05 ‘.’ </w:t>
      </w:r>
      <w:r>
        <w:rPr>
          <w:sz w:val="20"/>
          <w:szCs w:val="20"/>
        </w:rPr>
        <w:t xml:space="preserve">0.1 ‘ ’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idual standard error: 13 on 148 degrees of freed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ultiple R-squared: 0.3998,     Adjusted R-squared: 0.395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-statistic: 98.58 on 1 and 148 DF,  p-value: &lt; 2.2e-16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>
          <w:highlight w:val="yellow"/>
        </w:rPr>
      </w:pPr>
      <w:r>
        <w:rPr>
          <w:highlight w:val="yellow"/>
        </w:rPr>
        <w:t>&gt; fitted&lt;-predict(m.bioindex)</w:t>
      </w:r>
    </w:p>
    <w:p>
      <w:pPr>
        <w:pStyle w:val="Normal"/>
        <w:rPr>
          <w:highlight w:val="yellow"/>
        </w:rPr>
      </w:pPr>
      <w:r>
        <w:rPr>
          <w:highlight w:val="yellow"/>
        </w:rPr>
        <w:t>&gt; fit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1        2        3        4        5        6        7        8        9       1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1.83528 45.80836 40.78023 63.05042 30.19167 56.72960 47.17708 42.73825 38.35645 47.86144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1       12       13       14       15       16       17       18       19       2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0.31523 55.95019 24.76432 37.33942 23.87085 33.75604 26.91245 40.78973 43.49865 26.74136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1       22       23       24       25       26       27       28       29       3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5.73308 42.29152 39.10735 23.10095 35.21030 33.68000 54.73355 42.83330 17.33142 51.73948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1       32       33       34       35       36       37       38       39       4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0.68442 29.59285 35.59050 50.38026 44.65826 36.43645 49.07808 39.55408 35.65704 37.22536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&gt; residuals(m.bioindex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            2            3            4            5            6            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8.75527930 -29.25836484  -0.62022549   2.87958451   7.05833263  13.48040241 -17.1270833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8            9           10           11           12           13           14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0.31825329  -9.05645321 -13.91144254  -6.03523223   9.70981154  -0.15431846   1.03058065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15           16           17           18           19           20           2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.99915053   0.45396163  -4.87244605   0.03026952 -12.51865244 -13.05135624  -1.12307615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highlight w:val="yellow"/>
        </w:rPr>
        <w:t>&gt; options (na.action=na.exclude)      #if you didn’t already, exclude missing values….</w:t>
      </w:r>
    </w:p>
    <w:p>
      <w:pPr>
        <w:pStyle w:val="Normal"/>
        <w:rPr/>
      </w:pPr>
      <w:r>
        <w:rPr/>
        <w:t>&gt; plot (area, bioindex)</w:t>
      </w:r>
    </w:p>
    <w:p>
      <w:pPr>
        <w:pStyle w:val="Normal"/>
        <w:rPr/>
      </w:pPr>
      <w:r>
        <w:rPr/>
        <w:t>&gt; abline(m.bioindex)</w:t>
      </w:r>
    </w:p>
    <w:p>
      <w:pPr>
        <w:pStyle w:val="Normal"/>
        <w:rPr/>
      </w:pPr>
      <w:r>
        <w:rPr/>
        <w:t>&gt; m.bioindex &lt;- lm(bioindex~area)  #you MUST redo the lm command…WHY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&gt; segments(area, fitted(m.bioindex),area, bioindex) #gives lines to abline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&gt; plot(fitted(m.bioindex), resid(m.bioindex))  #now, look at the residuals vs. fitted</w:t>
      </w:r>
    </w:p>
    <w:p>
      <w:pPr>
        <w:pStyle w:val="Normal"/>
        <w:rPr>
          <w:highlight w:val="yellow"/>
        </w:rPr>
      </w:pPr>
      <w:r>
        <w:rPr>
          <w:highlight w:val="yellow"/>
        </w:rPr>
        <w:t>&gt; qqnorm(resid(m.bioinde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>
          <w:highlight w:val="yellow"/>
        </w:rPr>
        <w:t>&gt; cor(area,bioindex)</w:t>
      </w:r>
      <w:r>
        <w:rPr/>
        <w:t xml:space="preserve">                          what’s the correlation coefficient?</w:t>
      </w:r>
    </w:p>
    <w:p>
      <w:pPr>
        <w:pStyle w:val="Normal"/>
        <w:rPr/>
      </w:pPr>
      <w:r>
        <w:rPr/>
        <w:t>[1] 0.6322912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>
          <w:highlight w:val="yellow"/>
        </w:rPr>
        <w:t>&gt; summary.aov(m.bioindex)</w:t>
      </w:r>
      <w:r>
        <w:rPr/>
        <w:t xml:space="preserve">             aov can help you analyze the (multiple) regression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f Sum Sq Mean Sq F value    Pr(&gt;F)    </w:t>
      </w:r>
    </w:p>
    <w:p>
      <w:pPr>
        <w:pStyle w:val="Normal"/>
        <w:rPr/>
      </w:pPr>
      <w:r>
        <w:rPr/>
        <w:t>area          1  16658   16658  98.581 &lt; 2.2e-16 ***</w:t>
      </w:r>
    </w:p>
    <w:p>
      <w:pPr>
        <w:pStyle w:val="Normal"/>
        <w:rPr/>
      </w:pPr>
      <w:r>
        <w:rPr/>
        <w:t xml:space="preserve">Residuals   148  25008     169                      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 xml:space="preserve">Signif. codes:  0 ‘***’ 0.001 ‘**’ 0.01 ‘*’ 0.05 ‘.’ 0.1 ‘ ’ 1 </w:t>
      </w:r>
    </w:p>
    <w:p>
      <w:pPr>
        <w:pStyle w:val="Normal"/>
        <w:rPr/>
      </w:pPr>
      <w:r>
        <w:rPr/>
        <w:t xml:space="preserve">&gt; </w:t>
      </w:r>
      <w:r>
        <w:br w:type="page"/>
      </w:r>
    </w:p>
    <w:p>
      <w:pPr>
        <w:pStyle w:val="Normal"/>
        <w:rPr/>
      </w:pPr>
      <w:r>
        <w:rPr/>
        <w:t>&gt; #so how to do multiple regres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&gt; airpollution&lt;-read.table("airpollution.txt",header=T)</w:t>
      </w:r>
    </w:p>
    <w:p>
      <w:pPr>
        <w:pStyle w:val="Normal"/>
        <w:rPr>
          <w:highlight w:val="yellow"/>
        </w:rPr>
      </w:pPr>
      <w:r>
        <w:rPr>
          <w:highlight w:val="yellow"/>
        </w:rPr>
        <w:t>&gt; attach(airpollution)</w:t>
      </w:r>
    </w:p>
    <w:p>
      <w:pPr>
        <w:pStyle w:val="Normal"/>
        <w:rPr>
          <w:highlight w:val="yellow"/>
        </w:rPr>
      </w:pPr>
      <w:r>
        <w:rPr>
          <w:highlight w:val="yellow"/>
        </w:rPr>
        <w:t>&gt; names(airpollution)</w:t>
      </w:r>
    </w:p>
    <w:p>
      <w:pPr>
        <w:pStyle w:val="Normal"/>
        <w:rPr/>
      </w:pPr>
      <w:r>
        <w:rPr/>
        <w:t xml:space="preserve">[1] "pollution"  "temp"       "industry"   "population" "rain"      </w:t>
      </w:r>
    </w:p>
    <w:p>
      <w:pPr>
        <w:pStyle w:val="Normal"/>
        <w:rPr>
          <w:highlight w:val="yellow"/>
        </w:rPr>
      </w:pPr>
      <w:r>
        <w:rPr>
          <w:highlight w:val="yellow"/>
        </w:rPr>
        <w:t>&gt; summary(airpollution)</w:t>
      </w:r>
    </w:p>
    <w:p>
      <w:pPr>
        <w:pStyle w:val="Normal"/>
        <w:rPr/>
      </w:pPr>
      <w:r>
        <w:rPr/>
        <w:t xml:space="preserve">   </w:t>
      </w:r>
      <w:r>
        <w:rPr/>
        <w:t xml:space="preserve">pollution           temp          industry        population        rain       </w:t>
      </w:r>
    </w:p>
    <w:p>
      <w:pPr>
        <w:pStyle w:val="Normal"/>
        <w:rPr/>
      </w:pPr>
      <w:r>
        <w:rPr/>
        <w:t xml:space="preserve"> </w:t>
      </w:r>
      <w:r>
        <w:rPr/>
        <w:t xml:space="preserve">Min.   :  9.92   Min.   :45.50   Min.   :  52.5   Min.   : 142   Min.   : 6.697  </w:t>
      </w:r>
    </w:p>
    <w:p>
      <w:pPr>
        <w:pStyle w:val="Normal"/>
        <w:rPr/>
      </w:pPr>
      <w:r>
        <w:rPr/>
        <w:t xml:space="preserve"> </w:t>
      </w:r>
      <w:r>
        <w:rPr/>
        <w:t xml:space="preserve">1st Qu.: 16.12   1st Qu.:52.60   1st Qu.: 271.5   1st Qu.: 598   1st Qu.:29.412  </w:t>
      </w:r>
    </w:p>
    <w:p>
      <w:pPr>
        <w:pStyle w:val="Normal"/>
        <w:rPr/>
      </w:pPr>
      <w:r>
        <w:rPr/>
        <w:t xml:space="preserve"> </w:t>
      </w:r>
      <w:r>
        <w:rPr>
          <w:lang w:val="es-ES_tradnl"/>
        </w:rPr>
        <w:t xml:space="preserve">Median : 32.24   Median :56.60   Median : 520.5   Median :1030   Median :36.803  </w:t>
      </w:r>
    </w:p>
    <w:p>
      <w:pPr>
        <w:pStyle w:val="Normal"/>
        <w:rPr/>
      </w:pPr>
      <w:r>
        <w:rPr>
          <w:lang w:val="es-ES_tradnl"/>
        </w:rPr>
        <w:t xml:space="preserve"> </w:t>
      </w:r>
      <w:r>
        <w:rPr/>
        <w:t xml:space="preserve">Mean   : 37.26   Mean   :57.76   Mean   : 693.5   Mean   :1217   Mean   :34.933  </w:t>
      </w:r>
    </w:p>
    <w:p>
      <w:pPr>
        <w:pStyle w:val="Normal"/>
        <w:rPr/>
      </w:pPr>
      <w:r>
        <w:rPr/>
        <w:t xml:space="preserve"> </w:t>
      </w:r>
      <w:r>
        <w:rPr/>
        <w:t xml:space="preserve">3rd Qu.: 43.40   3rd Qu.:61.30   3rd Qu.: 693.0   3rd Qu.:1434   3rd Qu.:40.955  </w:t>
      </w:r>
    </w:p>
    <w:p>
      <w:pPr>
        <w:pStyle w:val="Normal"/>
        <w:rPr/>
      </w:pPr>
      <w:r>
        <w:rPr/>
        <w:t xml:space="preserve"> </w:t>
      </w:r>
      <w:r>
        <w:rPr/>
        <w:t xml:space="preserve">Max.   :136.40   Max.   :77.50   Max.   :5016.0   Max.   :6738   Max.   :56.810 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>
          <w:highlight w:val="yellow"/>
        </w:rPr>
        <w:t>&gt; pairs(airpollution,panel=panel.smooth)     # an NEW R comma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&gt; mall &lt;- lm(pollution~temp+industry+population+rain)</w:t>
      </w:r>
      <w:r>
        <w:rPr/>
        <w:t xml:space="preserve">   #this is all there is to it!</w:t>
      </w:r>
    </w:p>
    <w:p>
      <w:pPr>
        <w:pStyle w:val="Normal"/>
        <w:rPr>
          <w:highlight w:val="yellow"/>
        </w:rPr>
      </w:pPr>
      <w:r>
        <w:rPr>
          <w:highlight w:val="yellow"/>
        </w:rPr>
        <w:t>&gt; summary(mall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m(formula = pollution ~ temp + industry + population + rai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idual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Min      1Q  Median      3Q     Max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34.428 -12.819   0.214   8.615  57.544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efficient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Estimate Std. Error t value Pr(&gt;|t|)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Intercept) 76.772308  25.579537   3.001 0.004860 **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mp        -1.073732   0.491241  -2.186 0.035420 *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dustry     0.055532   0.013117   4.233 0.000152 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pulation  -0.026593   0.009406  -2.827 0.007618 **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ain         0.468488   0.285542   1.641 0.109570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ignif. codes:  0 ‘***’ 0.001 ‘**’ 0.01 ‘*’ 0.05 ‘.’ 0.1 ‘ ’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idual standard error: 18.34 on 36 degrees of freed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ultiple R-squared: 0.6427,     Adjusted R-squared: 0.60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-statistic: 16.19 on 4 and 36 DF,  p-value: 1.131e-0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 cor(airpollu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pollution        temp    industry  population        ra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llution   1.00000000 -0.43360020  0.64516550  0.49377958  0.054283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mp       -0.43360020  1.00000000 -0.18788200 -0.06267813  0.3862804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dustry    0.64516550 -0.18788200  1.00000000  0.95545769 -0.031217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pulation  0.49377958 -0.06267813  0.95545769  1.00000000 -0.0260688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ain        0.05428389  0.38628047 -0.03121727 -0.02606884  1.00000000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>
          <w:highlight w:val="yellow"/>
        </w:rPr>
        <w:t xml:space="preserve">&gt; </w:t>
        <w:tab/>
        <w:tab/>
        <w:tab/>
        <w:tab/>
        <w:t>#so how to do interaction???</w:t>
      </w:r>
    </w:p>
    <w:p>
      <w:pPr>
        <w:pStyle w:val="Normal"/>
        <w:rPr>
          <w:highlight w:val="yellow"/>
        </w:rPr>
      </w:pPr>
      <w:r>
        <w:rPr>
          <w:highlight w:val="yellow"/>
        </w:rPr>
        <w:t>&gt; minteraction &lt;- lm(pollution~temp+industry+population+rain+(temp*industry*population*rain))</w:t>
      </w:r>
    </w:p>
    <w:p>
      <w:pPr>
        <w:pStyle w:val="Normal"/>
        <w:rPr>
          <w:highlight w:val="yellow"/>
        </w:rPr>
      </w:pPr>
      <w:r>
        <w:rPr>
          <w:highlight w:val="yellow"/>
        </w:rPr>
        <w:t>&gt; summary(minteraction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m(formula = pollution ~ temp + industry + population + rain +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temp * industry * population * rain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iduals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s-ES_tradnl"/>
        </w:rPr>
        <w:t xml:space="preserve">Min      1Q  Median      3Q     Max 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-38.313  -8.642   0.809   7.995  46.650 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efficient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Estimate Std. Error t value Pr(&gt;|t|)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(Intercept)                    3.801e+02  4.525e+02   0.840    0.409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temp                          -6.676e+00  8.116e+00  -0.823    0.419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industry                      -1.120e+00  1.585e+00  -0.707    0.486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population                    -9.658e-02  5.175e-01  -0.187    0.853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rain                          -6.551e+00  1.263e+01  -0.519    0.608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temp:industry                  1.989e-02  2.917e-02   0.682    0.502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temp:population                2.245e-03  7.923e-03   0.283    0.779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industry:population            3.987e-04  7.303e-04   0.546    0.590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temp:rain                      1.297e-01  2.186e-01   0.593    0.558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industry:rain                  3.447e-02  3.801e-02   0.907    0.373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population:rain               -6.861e-04  1.579e-02  -0.043    0.966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temp:industry:population      -7.894e-06  1.471e-05  -0.537    0.596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temp:industry:rain            -5.845e-04  6.911e-04  -0.846    0.406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temp:population:rain          -1.314e-05  2.376e-04  -0.055    0.956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industry:population:rain      -9.163e-06  1.752e-05  -0.523    0.6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mp:industry:population:rain  1.841e-07  3.378e-07   0.545    0.5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idual standard error: 19.03 on 25 degrees of freed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ultiple R-squared: 0.7327,     Adjusted R-squared: 0.572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-statistic: 4.569 on 15 and 25 DF,  p-value: 0.000416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>
          <w:highlight w:val="yellow"/>
        </w:rPr>
        <w:t>&gt; #does anova help?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&gt; names(airpollution)</w:t>
      </w:r>
    </w:p>
    <w:p>
      <w:pPr>
        <w:pStyle w:val="Normal"/>
        <w:rPr/>
      </w:pPr>
      <w:r>
        <w:rPr/>
        <w:t xml:space="preserve">[1] "pollution"  "temp"       "industry"   "population" "rain"     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&gt; aov(pollution~temp+industry+population+rai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ov(formula = pollution ~ temp + industry + population + rai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ms: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temp                 industry     population   rain       Residua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m of Squares   6370.779 11161.357   3341.464   905.269 12106.6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g. of Freedom         1         1          1         1        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sidual standard error: 18.33834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timated effects may be unbalanced</w:t>
      </w:r>
    </w:p>
    <w:p>
      <w:pPr>
        <w:pStyle w:val="Normal"/>
        <w:rPr/>
      </w:pPr>
      <w:r>
        <w:rPr/>
        <w:t>&gt;</w:t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0:16:00Z</dcterms:created>
  <dc:creator>judyc</dc:creator>
  <dc:description/>
  <cp:keywords/>
  <dc:language>en-US</dc:language>
  <cp:lastModifiedBy>judyc</cp:lastModifiedBy>
  <dcterms:modified xsi:type="dcterms:W3CDTF">2011-05-11T00:35:00Z</dcterms:modified>
  <cp:revision>2</cp:revision>
  <dc:subject/>
  <dc:title/>
</cp:coreProperties>
</file>