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8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uesdays, 9:00-12:00</w:t>
        <w:tab/>
        <w:t>Lester Krupp</w:t>
      </w:r>
    </w:p>
    <w:p>
      <w:pPr>
        <w:pStyle w:val="Normal"/>
        <w:tabs>
          <w:tab w:val="clear" w:pos="720"/>
          <w:tab w:val="right" w:pos="8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brary 1540</w:t>
        <w:tab/>
        <w:t>Facilitating faculty</w:t>
      </w:r>
    </w:p>
    <w:p>
      <w:pPr>
        <w:pStyle w:val="Normal"/>
        <w:ind w:left="4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5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arning Theory: Syllabus</w:t>
      </w:r>
    </w:p>
    <w:p>
      <w:pPr>
        <w:pStyle w:val="Normal"/>
        <w:ind w:left="45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he Learning Theory strand comprises a major foundational chunk of knowledge that will support your growing philosophy of teaching, learning, and schooling.  The readings, workshops, and assignments are designed to embody the following goal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oals: Learning The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urriculum is design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eacher-candidates’ understanding of theories of learning that have a strong influence on education in America, including the tensions and debates between proponents of major theo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teacher-candidates’ understanding of different conceptions of the learning process, especially as these describe whole-group, small-group, and individual learning within classroom contex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crease teacher-candidates’ understanding of how teaching methods rely (often implicitly) on specific theories of learning, and to recognize connections between method and the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crease teacher-candidates’ ability to create and implement teaching practices based upon theories of lea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eacher-candidates’ ability to evaluate and apply theories of learning in relation to specific classroom planning deman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teacher-candidates’ ability to apply learning theories in support of individual learners’ nee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knowledge of how teachers and researchers have attempted to apply learning theories to specific problems of classroom practice within each teacher-candidate’s grade-band and/or subject ar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oals: Development of teaching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 activities within this strand are designed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increase each teacher-candidate’s awareness of the candidate’s present state of planning and presentation skills, and increase the candidate’s ability to reflect upon, evaluate, and strengthen those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 teacher-candidates’ skills of classroom observation (using vide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foundational piece of preparation, this Learning Theory strand most clearly supports two items from Washington state’s standards for Effective Teaching (Standard V, part 1):</w:t>
      </w:r>
    </w:p>
    <w:p>
      <w:pPr>
        <w:pStyle w:val="Normal"/>
        <w:numPr>
          <w:ilvl w:val="0"/>
          <w:numId w:val="3"/>
        </w:numPr>
        <w:spacing w:before="0" w:after="0"/>
        <w:outlineLvl w:val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E. Planning and/or adapting standards-based curricula that are personalized to the diverse needs of each student.</w:t>
      </w:r>
    </w:p>
    <w:p>
      <w:pPr>
        <w:pStyle w:val="Normal"/>
        <w:numPr>
          <w:ilvl w:val="0"/>
          <w:numId w:val="3"/>
        </w:numPr>
        <w:spacing w:before="0" w:after="280"/>
        <w:outlineLvl w:val="3"/>
        <w:rPr>
          <w:rFonts w:ascii="Times New Roman" w:hAnsi="Times New Roman" w:eastAsia="Times New Roman" w:cs="Times New Roman"/>
        </w:rPr>
      </w:pPr>
      <w:bookmarkStart w:id="0" w:name="TOC-5.F.-Aligning-instruction-to-the-lea"/>
      <w:bookmarkEnd w:id="0"/>
      <w:r>
        <w:rPr>
          <w:rFonts w:eastAsia="Times New Roman" w:cs="Times New Roman" w:ascii="Times New Roman" w:hAnsi="Times New Roman"/>
        </w:rPr>
        <w:t>5.F. Aligning instruction to the learning standards and outcomes so all students know the learning targets and their progress toward meeting them.</w:t>
      </w:r>
    </w:p>
    <w:p>
      <w:pPr>
        <w:pStyle w:val="Normal"/>
        <w:rPr/>
      </w:pPr>
      <w:r>
        <w:rPr>
          <w:rFonts w:cs="Times New Roman" w:ascii="Times New Roman" w:hAnsi="Times New Roman"/>
        </w:rPr>
        <w:t>This strand also supports Evergreen’s Conceptual Frameworks through developing a foundation for developmentally and socioculturally appropriate teaching and lear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ssignments: Reading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trand will use four principal tex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mes Zull, </w:t>
      </w:r>
      <w:r>
        <w:rPr>
          <w:rFonts w:cs="Times New Roman" w:ascii="Times New Roman" w:hAnsi="Times New Roman"/>
          <w:i/>
        </w:rPr>
        <w:t>The Art of Changing the Brain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tricia Miller, </w:t>
      </w:r>
      <w:r>
        <w:rPr>
          <w:rFonts w:cs="Times New Roman" w:ascii="Times New Roman" w:hAnsi="Times New Roman"/>
          <w:i/>
        </w:rPr>
        <w:t>Theories of Human Development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ol Dweck, </w:t>
      </w:r>
      <w:r>
        <w:rPr>
          <w:rFonts w:cs="Times New Roman" w:ascii="Times New Roman" w:hAnsi="Times New Roman"/>
          <w:i/>
        </w:rPr>
        <w:t>Self Theories: Their Role in Motivation, Personality, and Development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iel Siegel, </w:t>
      </w:r>
      <w:r>
        <w:rPr>
          <w:rFonts w:cs="Times New Roman" w:ascii="Times New Roman" w:hAnsi="Times New Roman"/>
          <w:i/>
        </w:rPr>
        <w:t>Parenting from the Inside O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will be additional readings assigned in pdf format, available on Moodle.  For all such readings, I strongly recommend that students print out a paper copy for annotation and for use during class sessions.   Check the posted syllabus for reading assignments.  Any changes to the reading assignments will be announced in cla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Assignments: Wri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are three major types of written assignments as well as a final paper.  The three types 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  <w:b/>
        </w:rPr>
        <w:t>Theory Notes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every week (weeks 2-10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  <w:b/>
        </w:rPr>
        <w:t>Research Article Annotation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weekly (weeks 3-8 only)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Accompanied by teaching practice assignments (assigned week)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</w:t>
      </w:r>
      <w:r>
        <w:rPr>
          <w:rFonts w:cs="Times New Roman" w:ascii="Times New Roman" w:hAnsi="Times New Roman"/>
          <w:b/>
        </w:rPr>
        <w:t>Video Analysis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e twice (weeks 5 and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ons of these repeated assignments are attached, along with a description of the </w:t>
      </w:r>
      <w:r>
        <w:rPr>
          <w:rFonts w:cs="Times New Roman" w:ascii="Times New Roman" w:hAnsi="Times New Roman"/>
          <w:b/>
        </w:rPr>
        <w:t>Final Paper: Philosophy of Learning</w:t>
      </w:r>
      <w:r>
        <w:rPr>
          <w:rFonts w:cs="Times New Roman" w:ascii="Times New Roman" w:hAnsi="Times New Roman"/>
        </w:rPr>
        <w:t>, due in week 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ther Expect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would expect, all program expectations apply.  Pay close attention to specific instructions for each assignment, including whether assignments are to be turned in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oodle, on paper, or both.  Not having an assignment at the needed time will significantly reduce a student’s ability to participate in workshops and to support others’ learn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ions, concerns, or other needs can be directed to me in person, by e-mail, or (if urgent) by telephone.  E-mail should be a quick and reliable means of connection; I check e-mail regularly and make every attempt to respond promptly.</w:t>
      </w:r>
    </w:p>
    <w:sectPr>
      <w:headerReference w:type="default" r:id="rId2"/>
      <w:type w:val="nextPage"/>
      <w:pgSz w:w="12240" w:h="15840"/>
      <w:pgMar w:left="1526" w:right="1800" w:gutter="0" w:header="72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firstLine="720"/>
      <w:rPr>
        <w:sz w:val="20"/>
        <w:szCs w:val="20"/>
      </w:rPr>
    </w:pPr>
    <w:r>
      <w:rPr>
        <w:sz w:val="20"/>
        <w:szCs w:val="20"/>
      </w:rPr>
      <w:t>Master in Teaching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all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rFonts w:ascii="Times" w:hAnsi="Times" w:cs="Time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41:00Z</dcterms:created>
  <dc:creator>Client Services</dc:creator>
  <dc:description/>
  <cp:keywords/>
  <dc:language>en-US</dc:language>
  <cp:lastModifiedBy>Client Services</cp:lastModifiedBy>
  <cp:lastPrinted>2013-09-25T21:39:00Z</cp:lastPrinted>
  <dcterms:modified xsi:type="dcterms:W3CDTF">2013-10-07T04:41:00Z</dcterms:modified>
  <cp:revision>2</cp:revision>
  <dc:subject/>
  <dc:title/>
</cp:coreProperties>
</file>