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MIT 2013-2015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>SPRING 2014 SCHEDULE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</w:rPr>
        <w:t>Weeks 1</w:t>
      </w:r>
      <w:r>
        <w:rPr/>
        <w:t>-10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953"/>
        <w:gridCol w:w="2572"/>
        <w:gridCol w:w="2648"/>
        <w:gridCol w:w="2403"/>
        <w:gridCol w:w="2782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MONDA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TUESDA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WEDNESDA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THURSDAY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FRIDAY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A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Secondary SS &amp; Math Meditated Field Experi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Location: TB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VA Methods Observ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Capital H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9-1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bidi="en-US"/>
              </w:rPr>
              <w:t xml:space="preserve">Whole Group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Special Education, Classroom Manage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E1107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E310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8-12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PRACTICUM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bidi="en-US"/>
              </w:rPr>
              <w:t>8-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PRACTICUM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9-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Secondary Science Method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E2107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E31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Secondary ELA Method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E210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</w:tc>
      </w:tr>
      <w:tr>
        <w:trPr>
          <w:trHeight w:val="97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M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rep Time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-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Elementary Science Method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E11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Secondary Math Method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E2109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-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Secondary Visual Arts Method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E210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-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Practicum Reflection + Interdisciplinary Curriculum Unit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hyllis: E2109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Sunshine:   E2107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Lester:  E2105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bidi="en-US"/>
              </w:rPr>
              <w:t>1-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Elementary Literacy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E1107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Secondary Social Studies Method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E2105/2107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  <w:tr>
        <w:trPr>
          <w:trHeight w:val="9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3-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Whole Group: Research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em 2 E1107</w:t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orient="landscape" w:w="15840" w:h="12240"/>
      <w:pgMar w:left="1152" w:right="1152" w:gutter="0" w:header="0" w:top="72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rbe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cs="Arial"/>
      <w:sz w:val="24"/>
      <w:szCs w:val="24"/>
    </w:rPr>
  </w:style>
  <w:style w:type="character" w:styleId="CommentSubjectChar">
    <w:name w:val="Comment Subject Char"/>
    <w:qFormat/>
    <w:rPr>
      <w:rFonts w:ascii="Arial" w:hAnsi="Arial" w:cs="Arial"/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25:00Z</dcterms:created>
  <dc:creator>TESC TESC</dc:creator>
  <dc:description/>
  <cp:keywords/>
  <dc:language>en-US</dc:language>
  <cp:lastModifiedBy>Sunshine Campbell</cp:lastModifiedBy>
  <cp:lastPrinted>2013-09-16T11:35:00Z</cp:lastPrinted>
  <dcterms:modified xsi:type="dcterms:W3CDTF">2014-03-07T22:50:00Z</dcterms:modified>
  <cp:revision>6</cp:revision>
  <dc:subject/>
  <dc:title>MIT 2011-2013</dc:title>
</cp:coreProperties>
</file>