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IT 2013-201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WINTER 2014 SCHEDULE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</w:rPr>
        <w:t>Weeks 1</w:t>
      </w:r>
      <w:r>
        <w:rPr/>
        <w:t>-1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53"/>
        <w:gridCol w:w="2572"/>
        <w:gridCol w:w="2648"/>
        <w:gridCol w:w="2403"/>
        <w:gridCol w:w="278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MONDA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TUESDA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WEDNESDA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THURSDAY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FRIDAY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A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rep Tim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 xml:space="preserve">Whole Group Workshop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ULTURAL DIVERSIT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Library 27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8-1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PRACTICUM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bidi="en-US"/>
              </w:rPr>
              <w:t>8-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PRACTICUM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8-12 or 9-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ELEMENTARY MATH METHOD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 2 E2107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and Lincoln Elementar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OCIAL STUDIES METHOD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 2 E21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</w:tc>
      </w:tr>
      <w:tr>
        <w:trPr>
          <w:trHeight w:val="97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M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3-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ELEMENTARY VISUAL ARTS METHOD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Horizons Elementary School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(prep time for non-VA folks)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-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ENGLISH LANUAGE ARTS METHOD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Library 1412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Library 2205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Library 270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rep Tim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-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emina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hyllis: Sem 2 E210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Sunshine: Sem 2 E 2109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Lester: Sem 2 E3105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bidi="en-US"/>
              </w:rPr>
              <w:t>1-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PRACTICUM REFLEC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 2 E1107, E2107, E21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&amp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HILD AND ADOLESCENT DEVELOP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 2 E1107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>
          <w:trHeight w:val="9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3-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 xml:space="preserve">Whole Group Workshop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RESEARCH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 2 E1107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orient="landscape" w:w="15840" w:h="12240"/>
      <w:pgMar w:left="1152" w:right="1152" w:gutter="0" w:header="0" w:top="72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54:00Z</dcterms:created>
  <dc:creator>TESC TESC</dc:creator>
  <dc:description/>
  <cp:keywords/>
  <dc:language>en-US</dc:language>
  <cp:lastModifiedBy>Sunshine Campbell</cp:lastModifiedBy>
  <cp:lastPrinted>2013-09-16T11:35:00Z</cp:lastPrinted>
  <dcterms:modified xsi:type="dcterms:W3CDTF">2013-12-02T20:18:00Z</dcterms:modified>
  <cp:revision>4</cp:revision>
  <dc:subject/>
  <dc:title>MIT 2011-2013</dc:title>
</cp:coreProperties>
</file>