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ule for meetings with seminar leaders on September 26-27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0835</wp:posOffset>
                </wp:positionH>
                <wp:positionV relativeFrom="page">
                  <wp:posOffset>1600835</wp:posOffset>
                </wp:positionV>
                <wp:extent cx="6583680" cy="471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71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3"/>
                              <w:gridCol w:w="2775"/>
                              <w:gridCol w:w="351"/>
                              <w:gridCol w:w="2775"/>
                              <w:gridCol w:w="334"/>
                              <w:gridCol w:w="2770"/>
                            </w:tblGrid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Meet with: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nshine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hyllis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s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 room: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-3110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-2108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-31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ursday, Sept 26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lie Banken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ra Beith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drew Beag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andon Bennett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vid Buitenveld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z Chap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30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chael Moore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na Marie Clark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mie Colli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ley Gronbeck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ura Churgin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tie Gates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lly Cowgi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chel Collins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wynna Gostisha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lliam Crowl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:30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thryn Govan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gela Hannah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nja Elof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:00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chelle How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ana Lacro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6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riday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pt 27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ndsey Gunn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shi Langton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ynetha Robin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nathon Levy-Wolins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gan Olsen Enge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exis Rush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30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lissa Mudford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nnie Parke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ssie S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lliam Simmons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ty Schafe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rginia O’Leary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thryn Schuessle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drea Sti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ystal Pate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n Strasner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vid W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:30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ather Littke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by Syrett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lly Wesl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:00</w:t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71.3pt;mso-wrap-distance-left:9pt;mso-wrap-distance-right:9pt;mso-wrap-distance-top:0pt;mso-wrap-distance-bottom:0pt;margin-top:126.05pt;mso-position-vertical-relative:page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3"/>
                        <w:gridCol w:w="2775"/>
                        <w:gridCol w:w="351"/>
                        <w:gridCol w:w="2775"/>
                        <w:gridCol w:w="334"/>
                        <w:gridCol w:w="2770"/>
                      </w:tblGrid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Meet with: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nshine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yllis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s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 room: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-3110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-2108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-31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ursday, Sept 26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:30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lie Banken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ra Beith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rew Beag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00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ndon Bennett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vid Buitenveld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z Chap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30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chael Moore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na Marie Clark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mie Colli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:00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ey Gronbeck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:30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ura Churgin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ie Gates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lly Cowgi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:00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chel Collins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wynna Gostisha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lliam Crowl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:30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hryn Govan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ela Hannah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nja Elof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:00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chelle Howe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ana Lacro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6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rida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pt 27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:30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dsey Gunn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shi Langton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ynetha Robin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00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nathon Levy-Wolins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an Olsen Enger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exis Rush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30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lissa Mudford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nie Parke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ssie S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:00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lliam Simmons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y Schafer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:30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rginia O’Leary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thryn Schuessler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drea Sti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:00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ystal Pate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 Strasner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vid W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:30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ther Littke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by Syrett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lly Wesl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:00</w:t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Master in Teaching 2013-15</w:t>
    </w:r>
    <w:r>
      <w:rPr/>
      <w:tab/>
      <w:tab/>
      <w:tab/>
      <w:tab/>
      <w:tab/>
      <w:t>Fall 2013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04:00Z</dcterms:created>
  <dc:creator>Client Services</dc:creator>
  <dc:description/>
  <cp:keywords/>
  <dc:language>en-US</dc:language>
  <cp:lastModifiedBy>Client Services</cp:lastModifiedBy>
  <cp:lastPrinted>2013-07-29T16:04:00Z</cp:lastPrinted>
  <dcterms:modified xsi:type="dcterms:W3CDTF">2013-09-06T03:04:00Z</dcterms:modified>
  <cp:revision>2</cp:revision>
  <dc:subject/>
  <dc:title>Meet with:</dc:title>
</cp:coreProperties>
</file>