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MIT 2013-2015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FALL 2013 SCHEDULE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eek 1</w:t>
      </w:r>
    </w:p>
    <w:tbl>
      <w:tblPr>
        <w:tblW w:w="13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34"/>
        <w:gridCol w:w="1836"/>
        <w:gridCol w:w="3600"/>
        <w:gridCol w:w="38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MONDAY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TUESDA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WEDNES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THURSDAY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FRIDAY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Millersylv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4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Millersylvania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4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Millersylvani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On Campu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12: Sem 2 D210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-2 pm: Sem 2 B310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2-4 pm: Library Computer Lab 2617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and Sem 2 B3109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1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 xml:space="preserve">On Campus: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10am: Sem 2 E1107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0-1: Library Computer Lab 2619 and Sem 2 E1107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5-8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Family Potluck and Talent Show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 2 E1105, 1107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Weeks 2-1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53"/>
        <w:gridCol w:w="2572"/>
        <w:gridCol w:w="2648"/>
        <w:gridCol w:w="2403"/>
        <w:gridCol w:w="2782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MONDA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TUESDA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WEDNESDA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THURSDAY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FRIDAY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A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rep Tim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 xml:space="preserve">Whole Group Workshop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Learning Theor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Library 154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8-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Field Observ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chool/Community Walks (wks 2-7)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Practicum*</w:t>
            </w:r>
            <w:r>
              <w:rPr>
                <w:rFonts w:cs="Calibri" w:ascii="Calibri" w:hAnsi="Calibri"/>
                <w:lang w:bidi="en-US"/>
              </w:rPr>
              <w:t xml:space="preserve"> (wks 8-10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1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bidi="en-US"/>
              </w:rPr>
              <w:t xml:space="preserve">Field Observation Debrief </w:t>
            </w:r>
            <w:r>
              <w:rPr>
                <w:rFonts w:cs="Calibri" w:ascii="Calibri" w:hAnsi="Calibri"/>
                <w:lang w:bidi="en-US"/>
              </w:rPr>
              <w:t>(wks 2-7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2 D210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 xml:space="preserve">Practicum </w:t>
            </w:r>
            <w:r>
              <w:rPr>
                <w:rFonts w:cs="Calibri" w:ascii="Calibri" w:hAnsi="Calibri"/>
                <w:lang w:bidi="en-US"/>
              </w:rPr>
              <w:t>(wks 8-10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9-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 xml:space="preserve">Whole Group Workshop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ontent Area Literac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 2 E1107</w:t>
            </w:r>
          </w:p>
        </w:tc>
      </w:tr>
      <w:tr>
        <w:trPr>
          <w:trHeight w:val="97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M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rep Time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-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 xml:space="preserve">Whole Group Workshop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Assessmen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Library 154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rep Tim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-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emina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Phyllis: Sem 2 B310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bidi="en-US"/>
              </w:rPr>
              <w:t>Sunshine: Sem 2 B3107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Lester: Sem 2 B31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1-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Community Meeting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bidi="en-US"/>
              </w:rPr>
              <w:t xml:space="preserve">Sem 2 E1107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</w:r>
          </w:p>
        </w:tc>
      </w:tr>
      <w:tr>
        <w:trPr>
          <w:trHeight w:val="9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3-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 xml:space="preserve">Whole Group Workshop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Researc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 2 B11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2-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 xml:space="preserve">Whole Group Workshop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bidi="en-US"/>
              </w:rPr>
            </w:pPr>
            <w:r>
              <w:rPr>
                <w:rFonts w:cs="Calibri" w:ascii="Calibri" w:hAnsi="Calibri"/>
                <w:b/>
                <w:lang w:bidi="en-US"/>
              </w:rPr>
              <w:t>Statistic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Sem 2 E1107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footerReference w:type="default" r:id="rId2"/>
      <w:type w:val="nextPage"/>
      <w:pgSz w:orient="landscape" w:w="15840" w:h="12240"/>
      <w:pgMar w:left="1152" w:right="1152" w:gutter="0" w:header="0" w:top="728" w:footer="79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rb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</w:t>
    </w:r>
    <w:r>
      <w:rPr>
        <w:sz w:val="20"/>
        <w:szCs w:val="20"/>
      </w:rPr>
      <w:t>Note that school schedules may mean that you will need to stay on Wednesdays beyond 12:00, especially if your Thursday visit necessarily ends before 12:00.  For example, in a secondary school a class period may run from 11:30-12:25.  In such a case, plan to stay for the whole period on Wednesday and leave early on Thursday.  A similar situation could occur in an elementary setting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8:30:00Z</dcterms:created>
  <dc:creator>TESC TESC</dc:creator>
  <dc:description/>
  <cp:keywords/>
  <dc:language>en-US</dc:language>
  <cp:lastModifiedBy>Esposito, Phyllis</cp:lastModifiedBy>
  <cp:lastPrinted>2013-09-16T11:35:00Z</cp:lastPrinted>
  <dcterms:modified xsi:type="dcterms:W3CDTF">2013-09-20T18:30:00Z</dcterms:modified>
  <cp:revision>2</cp:revision>
  <dc:subject/>
  <dc:title>MIT 2011-2013</dc:title>
</cp:coreProperties>
</file>